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800030300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EDMAP 1.030/03/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MER'SATARISTMAPEDITOR(EDMAP)VERSION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CRYPTICINSTRU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 WHATYOUGETFORYOUR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editorisdesignedforcreatingmapsofup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6x256blocks,fromasetof256blocks,eachblock16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s.Mostofthecodeforthiseditorhascome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thespriteeditor(EDSPR)andthusthisprogram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'feels'verysimilartothateditor,andIwill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outthedifferencesfromitinthese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sarecreatedandeditedonthe'GRID',whic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x4blocksinsize,andthenmovedintotheblockstore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canthenbecreatedfromtheseblocksontheseperate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HAVEAD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EDSPR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  SCREENLAYOUT-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EDSPR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SCREENLAYOUT-MAP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apeditorscreenislayedoutinthefollowingfash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000000000000000000        0-map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000000000000000000        1-map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000000000000000000        2-map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000000000000000000        3-mappo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000000000000000000        4-global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000000000000000000        5-block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000000000000000000        6-block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-blockpo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1222233333334444        8-block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44        9-text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5666666777777744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8888888888888888888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9999999999999999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arefurtherdetailsofwhateachareaofthescree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-Thisareashowstheareaofthemapcurrently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edupon.Ifthemapsizeissmallerthanthis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themapisdisplayedinthebottomlefthand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he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Thisshowsthecurrentpositionofthebottomleft-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ofthe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Thesearetheiconsformovingaroundthe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Thesearethetwomappositionpointers,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usetotheworkspacepointersinthesprite/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Thesearetheiconsforfunctionstodowith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-Thisshowsthecurrentpositioninblocks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-Thesearetheiconsformovingaroundblocks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-Andifyouhadn'tguessed,thesearetheblock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scarriedoverfromtheblockediting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-Theblockdisplay.Toputblocksontothemap,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ablockinthisareaandthenclickontheplace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apdisplaywhereyouwanttoputit;to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tingclicktherightmouse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-Thisareaholdstheeditorname/version,help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thesizeofthemap.Thefiguresdisplayed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thoseusedwhendefiningthemapsizeonthe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are-1,i.e.0-255correspondstosizesof1-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  DRAGGING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EDSPR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0  ICON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EDSPRdocumentation(ha-ha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  FILE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BL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fileconsistsofa128byteheaderfollowedb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of128byte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headerisconstructedas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l entries are of word length unless specifi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002 characterstringdenoting thefile version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'01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0216 word colour palette in XBIOS SET_PAL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34Palette flag, 0=all 4 bit-planes, 1=clear plane 0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36Current foreground 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38Current background 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40Reserved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42Block position pointer #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44Block position pointer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46Block position pointer #2 (first frame of sequ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48Block position pointer #3 (last frame of sequ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50Current block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52Fat pixel mode flag, 0=off, 1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54Cursor style (0,2,4,6),adotcursororacross-h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withorwithoutout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56  Reserved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58Reserved -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60Reserved -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62Numberofblockssavedinthefile(blankblocksa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ofthe256blockstorearenotsavedinthe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64Reserved-64bytesof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thenfollowsthedatafortheblocks,each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16linesfromthetoptothebottom,eachlinestore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ameformatastheST'slo-res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M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fileconsistsofa128byteheaderfollowedby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headerisconstructedas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l entries are of word length unless specifi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002 characterstringdenoting thefile version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'01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02MapXsizeinblocks(1-2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04MapYsizeinblocks(1-2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06Map position pointer #0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08Map position pointer #0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10Map position pointer #1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12Map position pointer #1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14Current map positio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16Currentmappositi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18Reserved-110bytesof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apisstoredaslinesofbytesfromtheleft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,fromthebottomlinetothetop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