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00030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DSPR 1.030/03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MER'SATARISTSPRITEEDITOR(EDSPR)VERSION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IC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WHATYOUGETFORYOUR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editorisdesignedforcreatinganimated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spritesofupto64x64pixelsintheST'slow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urmode.Supportforspriteslargerthan64x64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inalater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arecreatedandeditedasimagesonthe'GRI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nstoredinthe'WORKSPACE'.Thisworkspacehold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64images.Aspritegrabberisprovidedtota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animationsequencesandputthemintoamore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fortheprogrammer.Thegrabberallowsatableof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spritestobecreated,witheachindividualsprite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ownwidthandheight,amask,and3or4bit-plan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foradditionalfunctionsand/orchang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aythecurrentonesworkarewelcome,provided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theyarewritten(withouttoomuchexpleti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theyarenotgiventomeonaMon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theyareco-signedbythePopeorJamesAnder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HAVEA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ubber-boxanddrag-boxroutinesused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workslightlydifferentlytoeitherGEMorthe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Studio.Inthisprogramyouclickthelefto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tostartoffoneofthesefunctionsandthenclick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buttontoconfirmtheoperation,ortherightbutt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it.Forexample,incopyinganareaofasprit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rubber-boxfunctiontodefinethearea.Youfir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nastartingpoint,thenmovethemousetodefin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size.Ifyoupresstherightbuttonafterselect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point,youwillbeallowedtodefinea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point,orbyclickingtherightbuttonagain,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pyfunctionto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CREENLAYOUT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orkspaceeditorscreenislayedoutin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33334444        0-text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33334444        1-foregroundcolour's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33334444        2-editgridx3ma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33334444        3-editgridx1ma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            4-globalcontrol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555555555        5-editgridcontrol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555555555        6-colour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            7-workspace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666666666        8-workspac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            9-workspacecontrol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777777777        A-imagein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            B-imagein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88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AAAA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AAAA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11AAAA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arefurtherdetailsofwhateachareaofthescre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Thisareanormallyholdstheeditornameand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WhentheGEMfileselectorboxison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loading/savingthisareawillshowwhat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thinksyouwant,i.e.LOAD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Thisgivesthered,greenandblueconten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selectedforeground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Thisisthemagnifiedimageoftheeditinggrid.All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tualdrawing/filling/etcisdonewithth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Thisisthenormal-sizedimageoftheeditinggrid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ofspritestoandfromworkspaceuses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andnotthemagnifie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Thesearetheiconsforfunctionstodowithloadin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andothermanipulationsof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Thesearetheiconsforfunctionstodowiththe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andcolour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Thisisthecolourpaletteitself.Thesmallbar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letteindicatesthecurrentlyselected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;andtheonebelow,thecurrently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Thesearethefourpointersintoworkspace;they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omovequicklytopreviouslyselectedpositi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orkspace.Thelasttwo(joined)pointersare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tomarkthestartandendpositionsfor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block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Thisisthenumberofthecurrentpositionin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Thesearetheiconsformovingthecurrentposi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Thisistheimagestoredatthecurrent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Andthisisthenextimage.Ablankimageis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eendoftheworkspace,sothatwhen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stheendofworkspace,shownat'A'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reawillalwaysshowa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SCREENLAYOUT-GRA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pritegrabberscreenislayedoutin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33334444        0-text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33334444        1-spritetab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33334444        2-grabgridx3ma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33334444        3-grabgridx1ma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4444        4-globalcontrol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55554444        5-orginmovement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           6-grabboxpositionan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666666666        7-colour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           8-spritecontrol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777777777        9-workspace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  A-sprit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8888 9999        B-workspac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88             C-workspacecontrol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A88BCC        D-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                  E-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DDDD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DDDD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DD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111DDDD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arefurtherdetailsofwhateachareaofthescre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Thisareanormallyholdstheeditornameand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WhentheGEMfileselectorboxison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loading/savingthisareawillshowwhat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thinksyouwant,i.e.LOAD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Thisgivesthecurrentsizeofthespritetab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Thisisthemagnifiedimageofthegrabbinggrid.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hownhereisthecurrentworkspaceimagemodifi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settingofthe'KILLCOLORBIT'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aregrabbedoffhereandstoredas3or4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dependinguponthesettingofthat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Thisisthenormal-sizedimageofthegrabbing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Thesearetheiconsforfunctionstodowith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tillapplyinth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Thesearetheiconsformovingthe'ORIGIN'.The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rovidedsothatwhensavingpartsofanimage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sequencesofimages,acommonreferencepoint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etuptohelptheprogrammerworkoutwhereto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spritesinagame.Theseiconsarealso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the'ANIMATE'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Thisareadisplayseitherthecurrentsetting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,orthepositionandsizeofthegrabbin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tothatorigin,dependinguponwhat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syouaretryingt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Thisisthecolourpalette,modifiedby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ofthe'KILLCOLORBIT'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Thesearethecontrolsformovingaroundand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fromthesprit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Thesearethecurrentsettingsoftheanimatio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.Theyareforreferenceonlyandcanno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inth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Thisisyourpositioninthesprit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Thisisyourpositioninthe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hesearetheiconsformovingaroundthe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Thisisthespritestoredatthecurrentposition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Thisistheimagestoredatthecurrentposition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RAGGING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aremovedbetweentheeditgridandworkspac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ragging'them.Thisisdonebyclickingthelefto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buttononthespriteyouwishtomove,(atwhich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xwillappeararoundthesprite)andthenmov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towhereyouwanttheimagetogo,(with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following)andthenclickingthe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Inthiswayimagescanbemovedbetwee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3,A,andB.Theworkspacepointerscanals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aseitherthesourceordestinationofsuchamove,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magegoingto/comingfromtheworkspacepositi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bythatpointer.Theworkspacepointers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lteredbydraggingthecurrentpositionpointer(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8)tooneofthem;similarlythecurrent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canbealteredbydraggingoneofthe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t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ICON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functionsarealllabelledandexplained,al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elybytheon-screenhelp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FILE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W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leconsistsofa128byteheaderfollowed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2048byte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headerisconstructedas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entries are of word length unless specif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02 characterstringdenoting thefil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'0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216 word colour palette in XBIOS SET_PAL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4Palette flag, 0=all 4 bit-planes, 1=clear plane 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6Current foreground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8Current background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0Animation speed (delay count act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2Workspace position pointer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4Workspace position pointer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6Workspace position pointer #2 (first frame of se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8Workspace position pointer #3 (last frame of se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0Current workspac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2X origin offset (0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4Y origin offset (0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6Fat pixel mode flag, 0=off, 1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8Cursor style (0,2,4,6),adotcursororacross-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withorwithouto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0Reserved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2Reserved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464 byte bitmap, 1 bit for each of 512 possible 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(thecurrenteditoronlyrecognizesthefirs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).Thebitissetifthatimageisstor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withbyte0bit7representingworkspac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onwardstobyte7bit0representing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thenfollowsthedataforeachofthe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inthefile(i.e.the1bitsinthebitmap).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isstoredas64linesfromthetoptothebottom,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linestoredinthesameformatastheST'slo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SP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leconsistsofan8byteheader,followed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of8byteentriesforeachspritesaved,follow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tualdataforthe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headerisconstructedas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entriesareofwordlengthunlessspecif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02characterstringdenotingthefileversion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'0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2Numberofspritessaved(0=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4Datasize(totalfilesize-headersize).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tableisconstructedas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achspritesavedthereisan8byte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0Flag(sameasPALETTE_FLAGabove)toindicatewhich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arestoredinthe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2StoredXsize-1.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3StoredYsize-1.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4Offsetfromstartofspritedatatothissprite's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ataforeachspriteimageisstoredinlines,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ttomofthespritetothetop;witheac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ofblocksof16pixelsfromlefttoright,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tartingwithamask,andfollowedbythebit-plan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bythatsprite'sFLAGentryinthe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