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cope Change Request Form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rPr/>
            </w:pPr>
            <w:r>
              <w:rPr/>
              <w:t>Scope Index 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rPr/>
            </w:pPr>
            <w:r>
              <w:rPr/>
              <w:t>Scope Change summary</w:t>
            </w:r>
          </w:p>
        </w:tc>
      </w:tr>
      <w:tr>
        <w:trPr>
          <w:trHeight w:val="3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Recommended solu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mmende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lu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5:51:00Z</dcterms:created>
  <dc:creator>craig</dc:creator>
  <dc:description/>
  <dc:language>en-US</dc:language>
  <cp:lastModifiedBy>craig</cp:lastModifiedBy>
  <dcterms:modified xsi:type="dcterms:W3CDTF">2003-06-25T15:58:00Z</dcterms:modified>
  <cp:revision>1</cp:revision>
  <dc:subject/>
  <dc:title>Scope Change Request Form</dc:title>
</cp:coreProperties>
</file>