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del w:id="1" w:author="martinp" w:date="2003-11-17T14:31:00Z"/>
        </w:rPr>
      </w:pPr>
      <w:del w:id="0" w:author="martinp" w:date="2003-11-17T14:31:00Z">
        <w:r>
          <w:rPr/>
          <w:delText>Argonaut Archiving Process</w:delText>
        </w:r>
      </w:del>
    </w:p>
    <w:p>
      <w:pPr>
        <w:pStyle w:val="Normal"/>
        <w:jc w:val="center"/>
        <w:rPr>
          <w:sz w:val="12"/>
          <w:del w:id="3" w:author="martinp" w:date="2003-11-17T14:31:00Z"/>
        </w:rPr>
      </w:pPr>
      <w:del w:id="2" w:author="martinp" w:date="2003-11-17T14:31:00Z">
        <w:r>
          <w:rPr>
            <w:sz w:val="12"/>
          </w:rPr>
          <w:delText>Authors: Kevin Mullard, Kevin Malakoff</w:delText>
        </w:r>
      </w:del>
    </w:p>
    <w:p>
      <w:pPr>
        <w:pStyle w:val="Normal"/>
        <w:jc w:val="center"/>
        <w:rPr>
          <w:sz w:val="12"/>
          <w:del w:id="5" w:author="martinp" w:date="2003-11-17T14:31:00Z"/>
        </w:rPr>
      </w:pPr>
      <w:del w:id="4" w:author="martinp" w:date="2003-11-17T14:31:00Z">
        <w:r>
          <w:rPr>
            <w:sz w:val="12"/>
          </w:rPr>
          <w:delText>V0.03 DRAFT</w:delText>
        </w:r>
      </w:del>
    </w:p>
    <w:p>
      <w:pPr>
        <w:pStyle w:val="Normal"/>
        <w:rPr>
          <w:sz w:val="12"/>
          <w:del w:id="7" w:author="martinp" w:date="2003-11-17T14:31:00Z"/>
        </w:rPr>
      </w:pPr>
      <w:del w:id="6" w:author="martinp" w:date="2003-11-17T14:31:00Z">
        <w:r>
          <w:rPr>
            <w:sz w:val="12"/>
          </w:rPr>
        </w:r>
      </w:del>
    </w:p>
    <w:p>
      <w:pPr>
        <w:pStyle w:val="Normal"/>
        <w:pBdr>
          <w:bottom w:val="single" w:sz="6" w:space="1" w:color="000000"/>
        </w:pBdr>
        <w:rPr>
          <w:del w:id="9" w:author="martinp" w:date="2003-11-17T14:31:00Z"/>
        </w:rPr>
      </w:pPr>
      <w:del w:id="8" w:author="martinp" w:date="2003-11-17T14:31:00Z">
        <w:r>
          <w:rPr/>
        </w:r>
      </w:del>
    </w:p>
    <w:p>
      <w:pPr>
        <w:pStyle w:val="Heading4"/>
        <w:rPr>
          <w:del w:id="11" w:author="martinp" w:date="2003-11-17T14:31:00Z"/>
        </w:rPr>
      </w:pPr>
      <w:del w:id="10" w:author="martinp" w:date="2003-11-17T14:31:00Z">
        <w:r>
          <w:rPr/>
        </w:r>
      </w:del>
    </w:p>
    <w:p>
      <w:pPr>
        <w:pStyle w:val="Heading4"/>
        <w:rPr>
          <w:del w:id="13" w:author="martinp" w:date="2003-11-17T14:31:00Z"/>
        </w:rPr>
      </w:pPr>
      <w:del w:id="12" w:author="martinp" w:date="2003-11-17T14:31:00Z">
        <w:r>
          <w:rPr/>
          <w:delText>Contents</w:delText>
        </w:r>
      </w:del>
    </w:p>
    <w:p>
      <w:pPr>
        <w:pStyle w:val="Heading1"/>
        <w:rPr/>
      </w:pPr>
      <w:r>
        <w:rPr/>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sz w:val="24"/>
              <w:lang w:val="en-US" w:eastAsia="en-US"/>
              <w:del w:id="17" w:author="martinp" w:date="2003-11-17T14:31:00Z"/>
            </w:rPr>
          </w:pPr>
          <w:del w:id="14" w:author="martinp" w:date="2003-11-17T14:31:00Z">
            <w:r>
              <w:fldChar w:fldCharType="begin"/>
            </w:r>
            <w:r>
              <w:rPr>
                <w:rStyle w:val="IndexLink"/>
                <w:szCs w:val="26"/>
                <w:lang w:val="en-US" w:eastAsia="en-US"/>
              </w:rPr>
              <w:delInstrText xml:space="preserve"> TOC \h \z \t "Heading 2,1" </w:delInstrText>
            </w:r>
          </w:del>
          <w:r>
            <w:rPr>
              <w:rStyle w:val="IndexLink"/>
              <w:szCs w:val="26"/>
              <w:lang w:val="en-US" w:eastAsia="en-US"/>
            </w:rPr>
            <w:fldChar w:fldCharType="separate"/>
          </w:r>
          <w:hyperlink w:anchor="__RefHeading___Toc54410855">
            <w:del w:id="15" w:author="martinp" w:date="2003-11-17T14:31:00Z">
              <w:r>
                <w:rPr>
                  <w:rStyle w:val="IndexLink"/>
                  <w:szCs w:val="26"/>
                  <w:lang w:val="en-US" w:eastAsia="en-US"/>
                </w:rPr>
                <w:delText>Purpose</w:delText>
              </w:r>
            </w:del>
            <w:del w:id="16" w:author="martinp" w:date="2003-11-17T14:31:00Z">
              <w:r>
                <w:rPr>
                  <w:rStyle w:val="IndexLink"/>
                  <w:lang w:val="en-US" w:eastAsia="en-US"/>
                </w:rPr>
                <w:tab/>
                <w:delText>1</w:delText>
              </w:r>
            </w:del>
          </w:hyperlink>
        </w:p>
        <w:p>
          <w:pPr>
            <w:pStyle w:val="Contents1"/>
            <w:tabs>
              <w:tab w:val="clear" w:pos="720"/>
              <w:tab w:val="right" w:pos="8636" w:leader="dot"/>
            </w:tabs>
            <w:rPr>
              <w:rFonts w:ascii="Times New Roman" w:hAnsi="Times New Roman" w:cs="Times New Roman"/>
              <w:sz w:val="24"/>
              <w:lang w:val="en-US" w:eastAsia="en-US"/>
              <w:del w:id="20" w:author="martinp" w:date="2003-11-17T14:31:00Z"/>
            </w:rPr>
          </w:pPr>
          <w:hyperlink w:anchor="__RefHeading___Toc54410856">
            <w:del w:id="18" w:author="martinp" w:date="2003-11-17T14:31:00Z">
              <w:r>
                <w:rPr>
                  <w:rStyle w:val="IndexLink"/>
                  <w:szCs w:val="26"/>
                  <w:lang w:val="en-US" w:eastAsia="en-US"/>
                </w:rPr>
                <w:delText>Definitions</w:delText>
              </w:r>
            </w:del>
            <w:del w:id="19" w:author="martinp" w:date="2003-11-17T14:31:00Z">
              <w:r>
                <w:rPr>
                  <w:rStyle w:val="IndexLink"/>
                  <w:lang w:val="en-US" w:eastAsia="en-US"/>
                </w:rPr>
                <w:tab/>
                <w:delText>2</w:delText>
              </w:r>
            </w:del>
          </w:hyperlink>
        </w:p>
        <w:p>
          <w:pPr>
            <w:pStyle w:val="Contents1"/>
            <w:tabs>
              <w:tab w:val="clear" w:pos="720"/>
              <w:tab w:val="right" w:pos="8636" w:leader="dot"/>
            </w:tabs>
            <w:rPr>
              <w:rFonts w:ascii="Times New Roman" w:hAnsi="Times New Roman" w:cs="Times New Roman"/>
              <w:sz w:val="24"/>
              <w:lang w:val="en-US" w:eastAsia="en-US"/>
              <w:del w:id="23" w:author="martinp" w:date="2003-11-17T14:31:00Z"/>
            </w:rPr>
          </w:pPr>
          <w:hyperlink w:anchor="__RefHeading___Toc54410857">
            <w:del w:id="21" w:author="martinp" w:date="2003-11-17T14:31:00Z">
              <w:r>
                <w:rPr>
                  <w:rStyle w:val="IndexLink"/>
                  <w:szCs w:val="26"/>
                  <w:lang w:val="en-US" w:eastAsia="en-US"/>
                </w:rPr>
                <w:delText>IT / Network Archiving</w:delText>
              </w:r>
            </w:del>
            <w:del w:id="22" w:author="martinp" w:date="2003-11-17T14:31:00Z">
              <w:r>
                <w:rPr>
                  <w:rStyle w:val="IndexLink"/>
                  <w:lang w:val="en-US" w:eastAsia="en-US"/>
                </w:rPr>
                <w:tab/>
                <w:delText>2</w:delText>
              </w:r>
            </w:del>
          </w:hyperlink>
        </w:p>
        <w:p>
          <w:pPr>
            <w:pStyle w:val="Contents1"/>
            <w:tabs>
              <w:tab w:val="clear" w:pos="720"/>
              <w:tab w:val="right" w:pos="8636" w:leader="dot"/>
            </w:tabs>
            <w:rPr>
              <w:rFonts w:ascii="Times New Roman" w:hAnsi="Times New Roman" w:cs="Times New Roman"/>
              <w:sz w:val="24"/>
              <w:lang w:val="en-US" w:eastAsia="en-US"/>
              <w:del w:id="26" w:author="martinp" w:date="2003-11-17T14:31:00Z"/>
            </w:rPr>
          </w:pPr>
          <w:hyperlink w:anchor="__RefHeading___Toc54410858">
            <w:del w:id="24" w:author="martinp" w:date="2003-11-17T14:31:00Z">
              <w:r>
                <w:rPr>
                  <w:rStyle w:val="IndexLink"/>
                  <w:szCs w:val="26"/>
                  <w:lang w:val="en-US" w:eastAsia="en-US"/>
                </w:rPr>
                <w:delText>1. Starting an Archive</w:delText>
              </w:r>
            </w:del>
            <w:del w:id="25" w:author="martinp" w:date="2003-11-17T14:31:00Z">
              <w:r>
                <w:rPr>
                  <w:rStyle w:val="IndexLink"/>
                  <w:lang w:val="en-US" w:eastAsia="en-US"/>
                </w:rPr>
                <w:tab/>
                <w:delText>3</w:delText>
              </w:r>
            </w:del>
          </w:hyperlink>
        </w:p>
        <w:p>
          <w:pPr>
            <w:pStyle w:val="Contents1"/>
            <w:tabs>
              <w:tab w:val="clear" w:pos="720"/>
              <w:tab w:val="right" w:pos="8636" w:leader="dot"/>
            </w:tabs>
            <w:rPr>
              <w:rFonts w:ascii="Times New Roman" w:hAnsi="Times New Roman" w:cs="Times New Roman"/>
              <w:sz w:val="24"/>
              <w:lang w:val="en-US" w:eastAsia="en-US"/>
              <w:del w:id="29" w:author="martinp" w:date="2003-11-17T14:31:00Z"/>
            </w:rPr>
          </w:pPr>
          <w:hyperlink w:anchor="__RefHeading___Toc54410859">
            <w:del w:id="27" w:author="martinp" w:date="2003-11-17T14:31:00Z">
              <w:r>
                <w:rPr>
                  <w:rStyle w:val="IndexLink"/>
                  <w:szCs w:val="26"/>
                  <w:lang w:val="en-US" w:eastAsia="en-US"/>
                </w:rPr>
                <w:delText>2. Build Temple</w:delText>
              </w:r>
            </w:del>
            <w:del w:id="28" w:author="martinp" w:date="2003-11-17T14:31:00Z">
              <w:r>
                <w:rPr>
                  <w:rStyle w:val="IndexLink"/>
                  <w:lang w:val="en-US" w:eastAsia="en-US"/>
                </w:rPr>
                <w:tab/>
                <w:delText>4</w:delText>
              </w:r>
            </w:del>
          </w:hyperlink>
        </w:p>
        <w:p>
          <w:pPr>
            <w:pStyle w:val="Contents1"/>
            <w:tabs>
              <w:tab w:val="clear" w:pos="720"/>
              <w:tab w:val="right" w:pos="8636" w:leader="dot"/>
            </w:tabs>
            <w:rPr>
              <w:rFonts w:ascii="Times New Roman" w:hAnsi="Times New Roman" w:cs="Times New Roman"/>
              <w:sz w:val="24"/>
              <w:lang w:val="en-US" w:eastAsia="en-US"/>
              <w:del w:id="32" w:author="martinp" w:date="2003-11-17T14:31:00Z"/>
            </w:rPr>
          </w:pPr>
          <w:hyperlink w:anchor="__RefHeading___Toc54410860">
            <w:del w:id="30" w:author="martinp" w:date="2003-11-17T14:31:00Z">
              <w:r>
                <w:rPr>
                  <w:rStyle w:val="IndexLink"/>
                  <w:szCs w:val="26"/>
                  <w:lang w:val="en-US" w:eastAsia="en-US"/>
                </w:rPr>
                <w:delText>3. Asset Archive</w:delText>
              </w:r>
            </w:del>
            <w:del w:id="31" w:author="martinp" w:date="2003-11-17T14:31:00Z">
              <w:r>
                <w:rPr>
                  <w:rStyle w:val="IndexLink"/>
                  <w:lang w:val="en-US" w:eastAsia="en-US"/>
                </w:rPr>
                <w:tab/>
                <w:delText>5</w:delText>
              </w:r>
            </w:del>
          </w:hyperlink>
        </w:p>
        <w:p>
          <w:pPr>
            <w:pStyle w:val="Contents1"/>
            <w:tabs>
              <w:tab w:val="clear" w:pos="720"/>
              <w:tab w:val="right" w:pos="8636" w:leader="dot"/>
            </w:tabs>
            <w:rPr>
              <w:rFonts w:ascii="Times New Roman" w:hAnsi="Times New Roman" w:cs="Times New Roman"/>
              <w:sz w:val="24"/>
              <w:lang w:val="en-US" w:eastAsia="en-US"/>
              <w:del w:id="35" w:author="martinp" w:date="2003-11-17T14:31:00Z"/>
            </w:rPr>
          </w:pPr>
          <w:hyperlink w:anchor="__RefHeading___Toc54410861">
            <w:del w:id="33" w:author="martinp" w:date="2003-11-17T14:31:00Z">
              <w:r>
                <w:rPr>
                  <w:rStyle w:val="IndexLink"/>
                  <w:szCs w:val="26"/>
                  <w:lang w:val="en-US" w:eastAsia="en-US"/>
                </w:rPr>
                <w:delText>4. Publisher Archive</w:delText>
              </w:r>
            </w:del>
            <w:del w:id="34" w:author="martinp" w:date="2003-11-17T14:31:00Z">
              <w:r>
                <w:rPr>
                  <w:rStyle w:val="IndexLink"/>
                  <w:lang w:val="en-US" w:eastAsia="en-US"/>
                </w:rPr>
                <w:tab/>
                <w:delText>6</w:delText>
              </w:r>
            </w:del>
          </w:hyperlink>
        </w:p>
        <w:p>
          <w:pPr>
            <w:pStyle w:val="Contents1"/>
            <w:tabs>
              <w:tab w:val="clear" w:pos="720"/>
              <w:tab w:val="right" w:pos="8636" w:leader="dot"/>
            </w:tabs>
            <w:rPr>
              <w:rFonts w:ascii="Times New Roman" w:hAnsi="Times New Roman" w:cs="Times New Roman"/>
              <w:sz w:val="24"/>
              <w:lang w:val="en-US" w:eastAsia="en-US"/>
              <w:del w:id="38" w:author="martinp" w:date="2003-11-17T14:31:00Z"/>
            </w:rPr>
          </w:pPr>
          <w:hyperlink w:anchor="__RefHeading___Toc54410862">
            <w:del w:id="36" w:author="martinp" w:date="2003-11-17T14:31:00Z">
              <w:r>
                <w:rPr>
                  <w:rStyle w:val="IndexLink"/>
                  <w:szCs w:val="26"/>
                  <w:lang w:val="en-US" w:eastAsia="en-US"/>
                </w:rPr>
                <w:delText>Template 1 - Archive Sheet</w:delText>
              </w:r>
            </w:del>
            <w:del w:id="37" w:author="martinp" w:date="2003-11-17T14:31:00Z">
              <w:r>
                <w:rPr>
                  <w:rStyle w:val="IndexLink"/>
                  <w:lang w:val="en-US" w:eastAsia="en-US"/>
                </w:rPr>
                <w:tab/>
                <w:delText>7</w:delText>
              </w:r>
            </w:del>
          </w:hyperlink>
        </w:p>
        <w:p>
          <w:pPr>
            <w:pStyle w:val="Contents1"/>
            <w:tabs>
              <w:tab w:val="clear" w:pos="720"/>
              <w:tab w:val="right" w:pos="8636" w:leader="dot"/>
            </w:tabs>
            <w:rPr>
              <w:rFonts w:ascii="Times New Roman" w:hAnsi="Times New Roman" w:cs="Times New Roman"/>
              <w:sz w:val="24"/>
              <w:lang w:val="en-US" w:eastAsia="en-US"/>
              <w:del w:id="41" w:author="martinp" w:date="2003-11-17T14:31:00Z"/>
            </w:rPr>
          </w:pPr>
          <w:hyperlink w:anchor="__RefHeading___Toc54410863">
            <w:del w:id="39" w:author="martinp" w:date="2003-11-17T14:31:00Z">
              <w:r>
                <w:rPr>
                  <w:rStyle w:val="IndexLink"/>
                  <w:szCs w:val="26"/>
                  <w:lang w:val="en-US" w:eastAsia="en-US"/>
                </w:rPr>
                <w:delText>Template 2 – Build Temple Checklist</w:delText>
              </w:r>
            </w:del>
            <w:del w:id="40" w:author="martinp" w:date="2003-11-17T14:31:00Z">
              <w:r>
                <w:rPr>
                  <w:rStyle w:val="IndexLink"/>
                  <w:lang w:val="en-US" w:eastAsia="en-US"/>
                </w:rPr>
                <w:tab/>
                <w:delText>8</w:delText>
              </w:r>
            </w:del>
          </w:hyperlink>
        </w:p>
        <w:p>
          <w:pPr>
            <w:pStyle w:val="Contents1"/>
            <w:tabs>
              <w:tab w:val="clear" w:pos="720"/>
              <w:tab w:val="right" w:pos="8636" w:leader="dot"/>
            </w:tabs>
            <w:rPr>
              <w:rFonts w:ascii="Times New Roman" w:hAnsi="Times New Roman" w:cs="Times New Roman"/>
              <w:sz w:val="24"/>
              <w:lang w:val="en-US" w:eastAsia="en-US"/>
              <w:del w:id="44" w:author="martinp" w:date="2003-11-17T14:31:00Z"/>
            </w:rPr>
          </w:pPr>
          <w:hyperlink w:anchor="__RefHeading___Toc54410864">
            <w:del w:id="42" w:author="martinp" w:date="2003-11-17T14:31:00Z">
              <w:r>
                <w:rPr>
                  <w:rStyle w:val="IndexLink"/>
                  <w:szCs w:val="26"/>
                  <w:lang w:val="en-US" w:eastAsia="en-US"/>
                </w:rPr>
                <w:delText>Template 3 – Internal Software Checklist</w:delText>
              </w:r>
            </w:del>
            <w:del w:id="43" w:author="martinp" w:date="2003-11-17T14:31:00Z">
              <w:r>
                <w:rPr>
                  <w:rStyle w:val="IndexLink"/>
                  <w:lang w:val="en-US" w:eastAsia="en-US"/>
                </w:rPr>
                <w:tab/>
                <w:delText>8</w:delText>
              </w:r>
            </w:del>
          </w:hyperlink>
        </w:p>
        <w:p>
          <w:pPr>
            <w:pStyle w:val="Contents1"/>
            <w:tabs>
              <w:tab w:val="clear" w:pos="720"/>
              <w:tab w:val="right" w:pos="8636" w:leader="dot"/>
            </w:tabs>
            <w:rPr>
              <w:rFonts w:ascii="Times New Roman" w:hAnsi="Times New Roman" w:cs="Times New Roman"/>
              <w:sz w:val="24"/>
              <w:lang w:val="en-US" w:eastAsia="en-US"/>
              <w:del w:id="47" w:author="martinp" w:date="2003-11-17T14:31:00Z"/>
            </w:rPr>
          </w:pPr>
          <w:hyperlink w:anchor="__RefHeading___Toc54410865">
            <w:del w:id="45" w:author="martinp" w:date="2003-11-17T14:31:00Z">
              <w:r>
                <w:rPr>
                  <w:rStyle w:val="IndexLink"/>
                  <w:szCs w:val="26"/>
                  <w:lang w:val="en-US" w:eastAsia="en-US"/>
                </w:rPr>
                <w:delText>Template 4 – Commercial Software Checklist</w:delText>
              </w:r>
            </w:del>
            <w:del w:id="46" w:author="martinp" w:date="2003-11-17T14:31:00Z">
              <w:r>
                <w:rPr>
                  <w:rStyle w:val="IndexLink"/>
                  <w:lang w:val="en-US" w:eastAsia="en-US"/>
                </w:rPr>
                <w:tab/>
                <w:delText>8</w:delText>
              </w:r>
            </w:del>
          </w:hyperlink>
        </w:p>
        <w:p>
          <w:pPr>
            <w:pStyle w:val="Contents1"/>
            <w:tabs>
              <w:tab w:val="clear" w:pos="720"/>
              <w:tab w:val="right" w:pos="8636" w:leader="dot"/>
            </w:tabs>
            <w:rPr>
              <w:rFonts w:ascii="Times New Roman" w:hAnsi="Times New Roman" w:cs="Times New Roman"/>
              <w:sz w:val="24"/>
              <w:lang w:val="en-US" w:eastAsia="en-US"/>
              <w:del w:id="50" w:author="martinp" w:date="2003-11-17T14:31:00Z"/>
            </w:rPr>
          </w:pPr>
          <w:hyperlink w:anchor="__RefHeading___Toc54410866">
            <w:del w:id="48" w:author="martinp" w:date="2003-11-17T14:31:00Z">
              <w:r>
                <w:rPr>
                  <w:rStyle w:val="IndexLink"/>
                  <w:szCs w:val="26"/>
                  <w:lang w:val="en-US" w:eastAsia="en-US"/>
                </w:rPr>
                <w:delText>Template 5 – Hardware Checklist</w:delText>
              </w:r>
            </w:del>
            <w:del w:id="49" w:author="martinp" w:date="2003-11-17T14:31:00Z">
              <w:r>
                <w:rPr>
                  <w:rStyle w:val="IndexLink"/>
                  <w:lang w:val="en-US" w:eastAsia="en-US"/>
                </w:rPr>
                <w:tab/>
                <w:delText>9</w:delText>
              </w:r>
            </w:del>
          </w:hyperlink>
        </w:p>
        <w:p>
          <w:pPr>
            <w:pStyle w:val="Contents1"/>
            <w:tabs>
              <w:tab w:val="clear" w:pos="720"/>
              <w:tab w:val="right" w:pos="8636" w:leader="dot"/>
            </w:tabs>
            <w:rPr>
              <w:rFonts w:ascii="Times New Roman" w:hAnsi="Times New Roman" w:cs="Times New Roman"/>
              <w:sz w:val="24"/>
              <w:lang w:val="en-US" w:eastAsia="en-US"/>
              <w:del w:id="53" w:author="martinp" w:date="2003-11-17T14:31:00Z"/>
            </w:rPr>
          </w:pPr>
          <w:hyperlink w:anchor="__RefHeading___Toc54410867">
            <w:del w:id="51" w:author="martinp" w:date="2003-11-17T14:31:00Z">
              <w:r>
                <w:rPr>
                  <w:rStyle w:val="IndexLink"/>
                  <w:szCs w:val="26"/>
                  <w:lang w:val="en-US" w:eastAsia="en-US"/>
                </w:rPr>
                <w:delText>Template 6 – Publisher Archive Checklist</w:delText>
              </w:r>
            </w:del>
            <w:del w:id="52" w:author="martinp" w:date="2003-11-17T14:31:00Z">
              <w:r>
                <w:rPr>
                  <w:rStyle w:val="IndexLink"/>
                  <w:lang w:val="en-US" w:eastAsia="en-US"/>
                </w:rPr>
                <w:tab/>
                <w:delText>9</w:delText>
              </w:r>
            </w:del>
          </w:hyperlink>
        </w:p>
        <w:p>
          <w:pPr>
            <w:pStyle w:val="Contents1"/>
            <w:tabs>
              <w:tab w:val="clear" w:pos="720"/>
              <w:tab w:val="right" w:pos="8636" w:leader="dot"/>
            </w:tabs>
            <w:rPr>
              <w:rFonts w:ascii="Times New Roman" w:hAnsi="Times New Roman" w:cs="Times New Roman"/>
              <w:sz w:val="24"/>
              <w:lang w:val="en-US" w:eastAsia="en-US"/>
            </w:rPr>
          </w:pPr>
          <w:hyperlink w:anchor="__RefHeading___Toc54410868">
            <w:del w:id="54" w:author="martinp" w:date="2003-11-17T14:31:00Z">
              <w:r>
                <w:rPr>
                  <w:rStyle w:val="IndexLink"/>
                  <w:szCs w:val="26"/>
                  <w:lang w:val="en-US" w:eastAsia="en-US"/>
                </w:rPr>
                <w:delText>Template 7 – Publisher Exclusion Checklist</w:delText>
              </w:r>
            </w:del>
            <w:del w:id="55" w:author="martinp" w:date="2003-11-17T14:31:00Z">
              <w:r>
                <w:rPr>
                  <w:rStyle w:val="IndexLink"/>
                  <w:lang w:val="en-US" w:eastAsia="en-US"/>
                </w:rPr>
                <w:tab/>
                <w:delText>9</w:delText>
              </w:r>
            </w:del>
          </w:hyperlink>
          <w:r>
            <w:rPr>
              <w:rStyle w:val="IndexLink"/>
              <w:lang w:val="en-US" w:eastAsia="en-US"/>
            </w:rPr>
            <w:fldChar w:fldCharType="end"/>
          </w:r>
        </w:p>
      </w:sdtContent>
    </w:sdt>
    <w:p>
      <w:pPr>
        <w:pStyle w:val="Normal"/>
        <w:pBdr>
          <w:bottom w:val="single" w:sz="6" w:space="1" w:color="000000"/>
        </w:pBdr>
        <w:rPr>
          <w:rFonts w:ascii="Times New Roman" w:hAnsi="Times New Roman" w:cs="Times New Roman"/>
          <w:sz w:val="24"/>
          <w:lang w:val="en-US" w:eastAsia="en-US"/>
          <w:del w:id="57" w:author="martinp" w:date="2003-11-17T14:31:00Z"/>
        </w:rPr>
      </w:pPr>
      <w:del w:id="56" w:author="martinp" w:date="2003-11-17T14:31:00Z">
        <w:r>
          <w:rPr>
            <w:rFonts w:cs="Times New Roman" w:ascii="Times New Roman" w:hAnsi="Times New Roman"/>
            <w:sz w:val="24"/>
            <w:lang w:val="en-US" w:eastAsia="en-US"/>
          </w:rPr>
        </w:r>
      </w:del>
    </w:p>
    <w:p>
      <w:pPr>
        <w:pStyle w:val="Normal"/>
        <w:pBdr>
          <w:bottom w:val="single" w:sz="6" w:space="1" w:color="000000"/>
        </w:pBdr>
        <w:rPr>
          <w:del w:id="59" w:author="martinp" w:date="2003-11-17T14:31:00Z"/>
        </w:rPr>
      </w:pPr>
      <w:del w:id="58" w:author="martinp" w:date="2003-11-17T14:31:00Z">
        <w:r>
          <w:rPr/>
        </w:r>
      </w:del>
    </w:p>
    <w:p>
      <w:pPr>
        <w:pStyle w:val="Normal"/>
        <w:rPr>
          <w:del w:id="61" w:author="martinp" w:date="2003-11-17T14:31:00Z"/>
        </w:rPr>
      </w:pPr>
      <w:del w:id="60" w:author="martinp" w:date="2003-11-17T14:31:00Z">
        <w:r>
          <w:rPr/>
        </w:r>
      </w:del>
    </w:p>
    <w:p>
      <w:pPr>
        <w:pStyle w:val="Heading2"/>
        <w:rPr>
          <w:del w:id="63" w:author="martinp" w:date="2003-11-17T14:31:00Z"/>
        </w:rPr>
      </w:pPr>
      <w:del w:id="62" w:author="martinp" w:date="2003-11-17T14:31:00Z">
        <w:bookmarkStart w:id="0" w:name="__RefHeading___Toc54410855"/>
        <w:bookmarkEnd w:id="0"/>
        <w:r>
          <w:rPr/>
          <w:delText>Purpose</w:delText>
        </w:r>
      </w:del>
    </w:p>
    <w:p>
      <w:pPr>
        <w:pStyle w:val="Normal"/>
        <w:rPr>
          <w:del w:id="65" w:author="martinp" w:date="2003-11-17T14:31:00Z"/>
        </w:rPr>
      </w:pPr>
      <w:del w:id="64" w:author="martinp" w:date="2003-11-17T14:31:00Z">
        <w:r>
          <w:rPr/>
          <w:delText>There are three primary purposes for archiving up at the end of a project</w:delText>
        </w:r>
      </w:del>
    </w:p>
    <w:p>
      <w:pPr>
        <w:pStyle w:val="Normal"/>
        <w:numPr>
          <w:ilvl w:val="0"/>
          <w:numId w:val="8"/>
        </w:numPr>
        <w:rPr>
          <w:del w:id="67" w:author="martinp" w:date="2003-11-17T14:31:00Z"/>
        </w:rPr>
      </w:pPr>
      <w:del w:id="66" w:author="martinp" w:date="2003-11-17T14:31:00Z">
        <w:r>
          <w:rPr/>
          <w:delText>Working development environment (Build Temple) so that sequels, localised versions, conversions to other platforms or rights with assets can be licensed out.</w:delText>
        </w:r>
      </w:del>
    </w:p>
    <w:p>
      <w:pPr>
        <w:pStyle w:val="Normal"/>
        <w:numPr>
          <w:ilvl w:val="0"/>
          <w:numId w:val="8"/>
        </w:numPr>
        <w:rPr>
          <w:del w:id="69" w:author="martinp" w:date="2003-11-17T14:31:00Z"/>
        </w:rPr>
      </w:pPr>
      <w:del w:id="68" w:author="martinp" w:date="2003-11-17T14:31:00Z">
        <w:r>
          <w:rPr/>
          <w:delText>Asset archive so that code/artwork can be salvaged in the future</w:delText>
        </w:r>
      </w:del>
    </w:p>
    <w:p>
      <w:pPr>
        <w:pStyle w:val="Normal"/>
        <w:numPr>
          <w:ilvl w:val="0"/>
          <w:numId w:val="8"/>
        </w:numPr>
        <w:rPr>
          <w:del w:id="71" w:author="martinp" w:date="2003-11-17T14:31:00Z"/>
        </w:rPr>
      </w:pPr>
      <w:del w:id="70" w:author="martinp" w:date="2003-11-17T14:31:00Z">
        <w:r>
          <w:rPr/>
          <w:delText>Publisher milestone delivery</w:delText>
        </w:r>
      </w:del>
    </w:p>
    <w:p>
      <w:pPr>
        <w:pStyle w:val="Normal"/>
        <w:rPr>
          <w:del w:id="73" w:author="martinp" w:date="2003-11-17T14:31:00Z"/>
        </w:rPr>
      </w:pPr>
      <w:del w:id="72" w:author="martinp" w:date="2003-11-17T14:31:00Z">
        <w:r>
          <w:rPr/>
        </w:r>
      </w:del>
    </w:p>
    <w:p>
      <w:pPr>
        <w:pStyle w:val="Normal"/>
        <w:rPr>
          <w:del w:id="75" w:author="martinp" w:date="2003-11-17T14:31:00Z"/>
        </w:rPr>
      </w:pPr>
      <w:del w:id="74" w:author="martinp" w:date="2003-11-17T14:31:00Z">
        <w:r>
          <w:rPr/>
          <w:delText>Each of these purposes requires something different of the archive, both in terms of content, format and documentation.</w:delText>
        </w:r>
      </w:del>
    </w:p>
    <w:p>
      <w:pPr>
        <w:pStyle w:val="Normal"/>
        <w:rPr>
          <w:del w:id="77" w:author="martinp" w:date="2003-11-17T14:31:00Z"/>
        </w:rPr>
      </w:pPr>
      <w:del w:id="76" w:author="martinp" w:date="2003-11-17T14:31:00Z">
        <w:r>
          <w:rPr/>
        </w:r>
      </w:del>
    </w:p>
    <w:p>
      <w:pPr>
        <w:pStyle w:val="Normal"/>
        <w:rPr>
          <w:del w:id="79" w:author="martinp" w:date="2003-11-17T14:31:00Z"/>
        </w:rPr>
      </w:pPr>
      <w:del w:id="78" w:author="martinp" w:date="2003-11-17T14:31:00Z">
        <w:r>
          <w:rPr/>
          <w:delText>With the Build Temple especially, it is likely that the archive will not be used for months, or even years after it is created, therefore its essential that no assumptions are made as to what hardware or software will be available in the future (e.g. tape back up devices, and development tools)</w:delText>
        </w:r>
      </w:del>
    </w:p>
    <w:p>
      <w:pPr>
        <w:pStyle w:val="Normal"/>
        <w:rPr>
          <w:del w:id="81" w:author="martinp" w:date="2003-11-17T14:31:00Z"/>
        </w:rPr>
      </w:pPr>
      <w:del w:id="80" w:author="martinp" w:date="2003-11-17T14:31:00Z">
        <w:r>
          <w:rPr/>
        </w:r>
      </w:del>
      <w:r>
        <w:br w:type="page"/>
      </w:r>
    </w:p>
    <w:p>
      <w:pPr>
        <w:pStyle w:val="Heading2"/>
        <w:rPr>
          <w:del w:id="83" w:author="martinp" w:date="2003-11-17T14:31:00Z"/>
        </w:rPr>
      </w:pPr>
      <w:del w:id="82" w:author="martinp" w:date="2003-11-17T14:31:00Z">
        <w:bookmarkStart w:id="1" w:name="__RefHeading___Toc54410856"/>
        <w:bookmarkEnd w:id="1"/>
        <w:r>
          <w:rPr/>
          <w:delText>Definitions</w:delText>
        </w:r>
      </w:del>
    </w:p>
    <w:tbl>
      <w:tblPr>
        <w:tblW w:w="5000" w:type="pct"/>
        <w:jc w:val="left"/>
        <w:tblInd w:w="-113" w:type="dxa"/>
        <w:tblLayout w:type="fixed"/>
        <w:tblCellMar>
          <w:top w:w="0" w:type="dxa"/>
          <w:left w:w="108" w:type="dxa"/>
          <w:bottom w:w="0" w:type="dxa"/>
          <w:right w:w="108" w:type="dxa"/>
        </w:tblCellMar>
      </w:tblPr>
      <w:tblGrid>
        <w:gridCol w:w="1264"/>
        <w:gridCol w:w="7382"/>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rPr>
                <w:del w:id="85" w:author="martinp" w:date="2003-11-17T14:31:00Z"/>
              </w:rPr>
            </w:pPr>
            <w:del w:id="84" w:author="martinp" w:date="2003-11-17T14:31:00Z">
              <w:r>
                <w:rPr/>
                <w:delText xml:space="preserve">Archive Producer </w:delText>
              </w:r>
            </w:del>
          </w:p>
        </w:tc>
        <w:tc>
          <w:tcPr>
            <w:tcW w:w="7382" w:type="dxa"/>
            <w:tcBorders>
              <w:top w:val="single" w:sz="4" w:space="0" w:color="000000"/>
              <w:left w:val="single" w:sz="4" w:space="0" w:color="000000"/>
              <w:bottom w:val="single" w:sz="4" w:space="0" w:color="000000"/>
              <w:right w:val="single" w:sz="4" w:space="0" w:color="000000"/>
            </w:tcBorders>
          </w:tcPr>
          <w:p>
            <w:pPr>
              <w:pStyle w:val="Normal"/>
              <w:rPr>
                <w:del w:id="87" w:author="martinp" w:date="2003-11-17T14:31:00Z"/>
              </w:rPr>
            </w:pPr>
            <w:del w:id="86" w:author="martinp" w:date="2003-11-17T14:31:00Z">
              <w:r>
                <w:rPr/>
                <w:delText>Normally the main manager on the team, and the person ultimately responsible for ensuring that the archive is complete. Additionally responsible for assets that fall outside the identified Leads domains</w:delText>
              </w:r>
            </w:del>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del w:id="89" w:author="martinp" w:date="2003-11-17T14:31:00Z"/>
              </w:rPr>
            </w:pPr>
            <w:del w:id="88" w:author="martinp" w:date="2003-11-17T14:31:00Z">
              <w:r>
                <w:rPr/>
                <w:delText>Archivist</w:delText>
              </w:r>
            </w:del>
          </w:p>
        </w:tc>
        <w:tc>
          <w:tcPr>
            <w:tcW w:w="7382" w:type="dxa"/>
            <w:tcBorders>
              <w:top w:val="single" w:sz="4" w:space="0" w:color="000000"/>
              <w:left w:val="single" w:sz="4" w:space="0" w:color="000000"/>
              <w:bottom w:val="single" w:sz="4" w:space="0" w:color="000000"/>
              <w:right w:val="single" w:sz="4" w:space="0" w:color="000000"/>
            </w:tcBorders>
          </w:tcPr>
          <w:p>
            <w:pPr>
              <w:pStyle w:val="Normal"/>
              <w:rPr>
                <w:del w:id="91" w:author="martinp" w:date="2003-11-17T14:31:00Z"/>
              </w:rPr>
            </w:pPr>
            <w:del w:id="90" w:author="martinp" w:date="2003-11-17T14:31:00Z">
              <w:r>
                <w:rPr/>
                <w:delText xml:space="preserve">Normally an IT person able to create the final archives, and confirm that they are accurate copies </w:delText>
              </w:r>
            </w:del>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del w:id="93" w:author="martinp" w:date="2003-11-17T14:31:00Z"/>
              </w:rPr>
            </w:pPr>
            <w:del w:id="92" w:author="martinp" w:date="2003-11-17T14:31:00Z">
              <w:r>
                <w:rPr/>
                <w:delText>Leads</w:delText>
              </w:r>
            </w:del>
          </w:p>
        </w:tc>
        <w:tc>
          <w:tcPr>
            <w:tcW w:w="7382" w:type="dxa"/>
            <w:tcBorders>
              <w:top w:val="single" w:sz="4" w:space="0" w:color="000000"/>
              <w:left w:val="single" w:sz="4" w:space="0" w:color="000000"/>
              <w:bottom w:val="single" w:sz="4" w:space="0" w:color="000000"/>
              <w:right w:val="single" w:sz="4" w:space="0" w:color="000000"/>
            </w:tcBorders>
          </w:tcPr>
          <w:p>
            <w:pPr>
              <w:pStyle w:val="Normal"/>
              <w:rPr>
                <w:del w:id="95" w:author="martinp" w:date="2003-11-17T14:31:00Z"/>
              </w:rPr>
            </w:pPr>
            <w:del w:id="94" w:author="martinp" w:date="2003-11-17T14:31:00Z">
              <w:r>
                <w:rPr/>
                <w:delText>Normally the discipline leads on the project, which have an overview of all assets and tools that were used to create the project. Includes ‘Leads’ of support groups such as Audio</w:delText>
              </w:r>
            </w:del>
          </w:p>
          <w:p>
            <w:pPr>
              <w:pStyle w:val="Normal"/>
              <w:rPr>
                <w:del w:id="97" w:author="martinp" w:date="2003-11-17T14:31:00Z"/>
              </w:rPr>
            </w:pPr>
            <w:del w:id="96" w:author="martinp" w:date="2003-11-17T14:31:00Z">
              <w:r>
                <w:rPr/>
              </w:r>
            </w:del>
          </w:p>
          <w:p>
            <w:pPr>
              <w:pStyle w:val="Normal"/>
              <w:rPr>
                <w:del w:id="99" w:author="martinp" w:date="2003-11-17T14:31:00Z"/>
              </w:rPr>
            </w:pPr>
            <w:del w:id="98" w:author="martinp" w:date="2003-11-17T14:31:00Z">
              <w:r>
                <w:rPr/>
                <w:delText>Note: the Archive Producer is responsible for any management documentation, localisation information, outsourced assets (e.g. FMV) and other assets that do not fall under the other disciplines.</w:delText>
              </w:r>
            </w:del>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del w:id="101" w:author="martinp" w:date="2003-11-17T14:31:00Z"/>
              </w:rPr>
            </w:pPr>
            <w:del w:id="100" w:author="martinp" w:date="2003-11-17T14:31:00Z">
              <w:r>
                <w:rPr/>
                <w:delText>Build Temple</w:delText>
              </w:r>
            </w:del>
          </w:p>
        </w:tc>
        <w:tc>
          <w:tcPr>
            <w:tcW w:w="7382" w:type="dxa"/>
            <w:tcBorders>
              <w:top w:val="single" w:sz="4" w:space="0" w:color="000000"/>
              <w:left w:val="single" w:sz="4" w:space="0" w:color="000000"/>
              <w:bottom w:val="single" w:sz="4" w:space="0" w:color="000000"/>
              <w:right w:val="single" w:sz="4" w:space="0" w:color="000000"/>
            </w:tcBorders>
          </w:tcPr>
          <w:p>
            <w:pPr>
              <w:pStyle w:val="Normal"/>
              <w:rPr>
                <w:del w:id="103" w:author="martinp" w:date="2003-11-17T14:31:00Z"/>
              </w:rPr>
            </w:pPr>
            <w:del w:id="102" w:author="martinp" w:date="2003-11-17T14:31:00Z">
              <w:r>
                <w:rPr/>
                <w:delText xml:space="preserve">A dedicated machine on which working versions of all internal and commercial tools, assets, scripts etc. are included, such that it can be started at any time and all aspects of the games loaded and modified and new builds created. </w:delText>
              </w:r>
            </w:del>
          </w:p>
          <w:p>
            <w:pPr>
              <w:pStyle w:val="Normal"/>
              <w:rPr>
                <w:del w:id="105" w:author="martinp" w:date="2003-11-17T14:31:00Z"/>
              </w:rPr>
            </w:pPr>
            <w:del w:id="104" w:author="martinp" w:date="2003-11-17T14:31:00Z">
              <w:r>
                <w:rPr/>
                <w:delText>This should be separate from the Archiving Machine</w:delText>
              </w:r>
            </w:del>
          </w:p>
          <w:p>
            <w:pPr>
              <w:pStyle w:val="Normal"/>
              <w:rPr>
                <w:del w:id="107" w:author="martinp" w:date="2003-11-17T14:31:00Z"/>
              </w:rPr>
            </w:pPr>
            <w:del w:id="106" w:author="martinp" w:date="2003-11-17T14:31:00Z">
              <w:r>
                <w:rPr/>
                <w:delText>This machine will become permanently out of use</w:delText>
              </w:r>
            </w:del>
          </w:p>
          <w:p>
            <w:pPr>
              <w:pStyle w:val="Normal"/>
              <w:rPr>
                <w:del w:id="109" w:author="martinp" w:date="2003-11-17T14:31:00Z"/>
              </w:rPr>
            </w:pPr>
            <w:del w:id="108" w:author="martinp" w:date="2003-11-17T14:31:00Z">
              <w:r>
                <w:rPr/>
                <w:delText>To reduce setup time, this should ideally be a machine used on the project</w:delText>
              </w:r>
            </w:del>
          </w:p>
          <w:p>
            <w:pPr>
              <w:pStyle w:val="Normal"/>
              <w:rPr>
                <w:del w:id="111" w:author="martinp" w:date="2003-11-17T14:31:00Z"/>
              </w:rPr>
            </w:pPr>
            <w:del w:id="110" w:author="martinp" w:date="2003-11-17T14:31:00Z">
              <w:r>
                <w:rPr/>
                <w:delText>An additional large HD may need to purchased and fitted to store all the data</w:delText>
              </w:r>
            </w:del>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del w:id="113" w:author="martinp" w:date="2003-11-17T14:31:00Z"/>
              </w:rPr>
            </w:pPr>
            <w:del w:id="112" w:author="martinp" w:date="2003-11-17T14:31:00Z">
              <w:r>
                <w:rPr/>
                <w:delText xml:space="preserve">Archiving Machine </w:delText>
              </w:r>
            </w:del>
          </w:p>
        </w:tc>
        <w:tc>
          <w:tcPr>
            <w:tcW w:w="7382" w:type="dxa"/>
            <w:tcBorders>
              <w:top w:val="single" w:sz="4" w:space="0" w:color="000000"/>
              <w:left w:val="single" w:sz="4" w:space="0" w:color="000000"/>
              <w:bottom w:val="single" w:sz="4" w:space="0" w:color="000000"/>
              <w:right w:val="single" w:sz="4" w:space="0" w:color="000000"/>
            </w:tcBorders>
          </w:tcPr>
          <w:p>
            <w:pPr>
              <w:pStyle w:val="Normal"/>
              <w:rPr>
                <w:del w:id="115" w:author="martinp" w:date="2003-11-17T14:31:00Z"/>
              </w:rPr>
            </w:pPr>
            <w:del w:id="114" w:author="martinp" w:date="2003-11-17T14:31:00Z">
              <w:r>
                <w:rPr/>
                <w:delText>A dedicated PC to which all assets are temporarily copied, ready to be archived to different media. This should be separate to the Build Temple</w:delText>
              </w:r>
            </w:del>
          </w:p>
        </w:tc>
      </w:tr>
    </w:tbl>
    <w:p>
      <w:pPr>
        <w:pStyle w:val="Normal"/>
        <w:rPr>
          <w:del w:id="117" w:author="martinp" w:date="2003-11-17T14:31:00Z"/>
        </w:rPr>
      </w:pPr>
      <w:del w:id="116" w:author="martinp" w:date="2003-11-17T14:31:00Z">
        <w:r>
          <w:rPr/>
        </w:r>
      </w:del>
    </w:p>
    <w:p>
      <w:pPr>
        <w:pStyle w:val="Heading2"/>
        <w:rPr>
          <w:del w:id="119" w:author="martinp" w:date="2003-11-17T14:31:00Z"/>
        </w:rPr>
      </w:pPr>
      <w:del w:id="118" w:author="martinp" w:date="2003-11-17T14:31:00Z">
        <w:bookmarkStart w:id="2" w:name="__RefHeading___Toc54410857"/>
        <w:bookmarkEnd w:id="2"/>
        <w:r>
          <w:rPr/>
          <w:delText>IT / Network Archiving</w:delText>
        </w:r>
      </w:del>
    </w:p>
    <w:p>
      <w:pPr>
        <w:pStyle w:val="Normal"/>
        <w:numPr>
          <w:ilvl w:val="0"/>
          <w:numId w:val="2"/>
        </w:numPr>
        <w:rPr>
          <w:del w:id="121" w:author="martinp" w:date="2003-11-17T14:31:00Z"/>
        </w:rPr>
      </w:pPr>
      <w:del w:id="120" w:author="martinp" w:date="2003-11-17T14:31:00Z">
        <w:r>
          <w:rPr/>
          <w:delText>IT will not keep any usable backup’s except as stated in this document</w:delText>
        </w:r>
      </w:del>
    </w:p>
    <w:p>
      <w:pPr>
        <w:pStyle w:val="Normal"/>
        <w:numPr>
          <w:ilvl w:val="0"/>
          <w:numId w:val="2"/>
        </w:numPr>
        <w:rPr>
          <w:del w:id="123" w:author="martinp" w:date="2003-11-17T14:31:00Z"/>
        </w:rPr>
      </w:pPr>
      <w:del w:id="122" w:author="martinp" w:date="2003-11-17T14:31:00Z">
        <w:r>
          <w:rPr/>
          <w:delText>Following this process all assets used on the project may be deleted at any time from the network or local machines, including AlienBrain and Perforce databases</w:delText>
        </w:r>
      </w:del>
    </w:p>
    <w:p>
      <w:pPr>
        <w:pStyle w:val="Normal"/>
        <w:numPr>
          <w:ilvl w:val="0"/>
          <w:numId w:val="2"/>
        </w:numPr>
        <w:rPr>
          <w:del w:id="125" w:author="martinp" w:date="2003-11-17T14:31:00Z"/>
        </w:rPr>
      </w:pPr>
      <w:del w:id="124" w:author="martinp" w:date="2003-11-17T14:31:00Z">
        <w:r>
          <w:rPr/>
          <w:delText>IT will be responsible for looking after a copy of each of the archives, and are the ones who should be contacted should access be required</w:delText>
        </w:r>
      </w:del>
    </w:p>
    <w:p>
      <w:pPr>
        <w:pStyle w:val="Normal"/>
        <w:rPr>
          <w:del w:id="127" w:author="martinp" w:date="2003-11-17T14:31:00Z"/>
        </w:rPr>
      </w:pPr>
      <w:del w:id="126" w:author="martinp" w:date="2003-11-17T14:31:00Z">
        <w:r>
          <w:rPr/>
        </w:r>
      </w:del>
      <w:r>
        <w:br w:type="page"/>
      </w:r>
    </w:p>
    <w:p>
      <w:pPr>
        <w:pStyle w:val="Heading2"/>
        <w:rPr>
          <w:del w:id="129" w:author="martinp" w:date="2003-11-17T14:31:00Z"/>
        </w:rPr>
      </w:pPr>
      <w:del w:id="128" w:author="martinp" w:date="2003-11-17T14:31:00Z">
        <w:bookmarkStart w:id="3" w:name="__RefHeading___Toc54410858"/>
        <w:bookmarkEnd w:id="3"/>
        <w:r>
          <w:rPr/>
          <w:delText>1. Starting an Archive</w:delText>
        </w:r>
      </w:del>
    </w:p>
    <w:p>
      <w:pPr>
        <w:pStyle w:val="Normal"/>
        <w:rPr>
          <w:del w:id="131" w:author="martinp" w:date="2003-11-17T14:31:00Z"/>
        </w:rPr>
      </w:pPr>
      <w:del w:id="130" w:author="martinp" w:date="2003-11-17T14:31:00Z">
        <w:r>
          <w:rPr/>
        </w:r>
      </w:del>
    </w:p>
    <w:p>
      <w:pPr>
        <w:pStyle w:val="Normal"/>
        <w:rPr>
          <w:del w:id="133" w:author="martinp" w:date="2003-11-17T14:31:00Z"/>
        </w:rPr>
      </w:pPr>
      <w:del w:id="132" w:author="martinp" w:date="2003-11-17T14:31:00Z">
        <w:r>
          <w:rPr/>
          <w:delText>Read through the full process of creating an archive, and then do each step in turn below, then onto Build Temple, Asset Archive, and finally Publisher Archive.</w:delText>
        </w:r>
      </w:del>
    </w:p>
    <w:p>
      <w:pPr>
        <w:pStyle w:val="Normal"/>
        <w:rPr>
          <w:del w:id="135" w:author="martinp" w:date="2003-11-17T14:31:00Z"/>
        </w:rPr>
      </w:pPr>
      <w:del w:id="134" w:author="martinp" w:date="2003-11-17T14:31:00Z">
        <w:r>
          <w:rPr/>
        </w:r>
      </w:del>
    </w:p>
    <w:p>
      <w:pPr>
        <w:pStyle w:val="Heading3"/>
        <w:rPr>
          <w:del w:id="137" w:author="martinp" w:date="2003-11-17T14:31:00Z"/>
        </w:rPr>
      </w:pPr>
      <w:del w:id="136" w:author="martinp" w:date="2003-11-17T14:31:00Z">
        <w:r>
          <w:rPr/>
          <w:delText>Steps</w:delText>
        </w:r>
      </w:del>
    </w:p>
    <w:p>
      <w:pPr>
        <w:pStyle w:val="Normal"/>
        <w:numPr>
          <w:ilvl w:val="0"/>
          <w:numId w:val="7"/>
        </w:numPr>
        <w:rPr>
          <w:del w:id="141" w:author="martinp" w:date="2003-11-17T14:31:00Z"/>
        </w:rPr>
      </w:pPr>
      <w:del w:id="138" w:author="martinp" w:date="2003-11-17T14:31:00Z">
        <w:r>
          <w:rPr/>
          <w:delText xml:space="preserve">The Archive Producer should complete the </w:delText>
        </w:r>
      </w:del>
      <w:del w:id="139" w:author="martinp" w:date="2003-11-17T14:31:00Z">
        <w:r>
          <w:rPr>
            <w:i/>
            <w:iCs/>
          </w:rPr>
          <w:delText>Archive Sheet</w:delText>
        </w:r>
      </w:del>
      <w:del w:id="140" w:author="martinp" w:date="2003-11-17T14:31:00Z">
        <w:r>
          <w:rPr/>
          <w:delText>, and inform all the people on it that they are part of the archiving team</w:delText>
        </w:r>
      </w:del>
    </w:p>
    <w:p>
      <w:pPr>
        <w:pStyle w:val="Normal"/>
        <w:numPr>
          <w:ilvl w:val="0"/>
          <w:numId w:val="7"/>
        </w:numPr>
        <w:rPr>
          <w:del w:id="143" w:author="martinp" w:date="2003-11-17T14:31:00Z"/>
        </w:rPr>
      </w:pPr>
      <w:del w:id="142" w:author="martinp" w:date="2003-11-17T14:31:00Z">
        <w:r>
          <w:rPr/>
          <w:delText>The Archive Producer should arrange with IT to set up an Archiving Machine, and a Build Temple and for someone to be assigned as Archivist for the project</w:delText>
        </w:r>
      </w:del>
    </w:p>
    <w:p>
      <w:pPr>
        <w:pStyle w:val="Normal"/>
        <w:numPr>
          <w:ilvl w:val="0"/>
          <w:numId w:val="7"/>
        </w:numPr>
        <w:rPr>
          <w:del w:id="145" w:author="martinp" w:date="2003-11-17T14:31:00Z"/>
        </w:rPr>
      </w:pPr>
      <w:del w:id="144" w:author="martinp" w:date="2003-11-17T14:31:00Z">
        <w:r>
          <w:rPr/>
          <w:delText>The Archive Producer should identify with IT the network locations where game data is stored (including FTP sites, temporary folders etc.). This will form the basis of the review of which data to back up. All of this data may be deleted at any time once the archiving process is complete</w:delText>
        </w:r>
      </w:del>
    </w:p>
    <w:p>
      <w:pPr>
        <w:pStyle w:val="Normal"/>
        <w:numPr>
          <w:ilvl w:val="0"/>
          <w:numId w:val="7"/>
        </w:numPr>
        <w:rPr>
          <w:del w:id="147" w:author="martinp" w:date="2003-11-17T14:31:00Z"/>
        </w:rPr>
      </w:pPr>
      <w:del w:id="146" w:author="martinp" w:date="2003-11-17T14:31:00Z">
        <w:r>
          <w:rPr/>
          <w:delText>Archive Producer obtain from John Crilly the contractual definition of:</w:delText>
        </w:r>
      </w:del>
    </w:p>
    <w:p>
      <w:pPr>
        <w:pStyle w:val="Normal"/>
        <w:numPr>
          <w:ilvl w:val="1"/>
          <w:numId w:val="7"/>
        </w:numPr>
        <w:rPr>
          <w:del w:id="149" w:author="martinp" w:date="2003-11-17T14:31:00Z"/>
        </w:rPr>
      </w:pPr>
      <w:del w:id="148" w:author="martinp" w:date="2003-11-17T14:31:00Z">
        <w:r>
          <w:rPr/>
          <w:delText>What must be provided for the publisher asset delivery milestone</w:delText>
        </w:r>
      </w:del>
    </w:p>
    <w:p>
      <w:pPr>
        <w:pStyle w:val="Normal"/>
        <w:numPr>
          <w:ilvl w:val="1"/>
          <w:numId w:val="7"/>
        </w:numPr>
        <w:rPr>
          <w:del w:id="151" w:author="martinp" w:date="2003-11-17T14:31:00Z"/>
        </w:rPr>
      </w:pPr>
      <w:del w:id="150" w:author="martinp" w:date="2003-11-17T14:31:00Z">
        <w:r>
          <w:rPr/>
          <w:delText>The rights that Argonaut retain in the assets (e.g. what asset types can be reused, and under what conditions)</w:delText>
        </w:r>
      </w:del>
    </w:p>
    <w:p>
      <w:pPr>
        <w:pStyle w:val="Normal"/>
        <w:numPr>
          <w:ilvl w:val="0"/>
          <w:numId w:val="7"/>
        </w:numPr>
        <w:rPr>
          <w:del w:id="155" w:author="martinp" w:date="2003-11-17T14:31:00Z"/>
        </w:rPr>
      </w:pPr>
      <w:del w:id="152" w:author="martinp" w:date="2003-11-17T14:31:00Z">
        <w:r>
          <w:rPr/>
          <w:delText xml:space="preserve">The Archive Producer should, with the leads, complete the </w:delText>
        </w:r>
      </w:del>
      <w:del w:id="153" w:author="martinp" w:date="2003-11-17T14:31:00Z">
        <w:r>
          <w:rPr>
            <w:i/>
            <w:iCs/>
          </w:rPr>
          <w:delText>Build Temple Checklist</w:delText>
        </w:r>
      </w:del>
      <w:del w:id="154" w:author="martinp" w:date="2003-11-17T14:31:00Z">
        <w:r>
          <w:rPr/>
          <w:delText>. This must include:</w:delText>
        </w:r>
      </w:del>
    </w:p>
    <w:p>
      <w:pPr>
        <w:pStyle w:val="Normal"/>
        <w:numPr>
          <w:ilvl w:val="1"/>
          <w:numId w:val="7"/>
        </w:numPr>
        <w:rPr>
          <w:del w:id="157" w:author="martinp" w:date="2003-11-17T14:31:00Z"/>
        </w:rPr>
      </w:pPr>
      <w:del w:id="156" w:author="martinp" w:date="2003-11-17T14:31:00Z">
        <w:r>
          <w:rPr/>
          <w:delText>A copy of each master build as submitted, approved and released (including support files for Sony etc.), such that new master disks could be created directly.</w:delText>
        </w:r>
      </w:del>
    </w:p>
    <w:p>
      <w:pPr>
        <w:pStyle w:val="Normal"/>
        <w:numPr>
          <w:ilvl w:val="1"/>
          <w:numId w:val="7"/>
        </w:numPr>
        <w:rPr>
          <w:del w:id="159" w:author="martinp" w:date="2003-11-17T14:31:00Z"/>
        </w:rPr>
      </w:pPr>
      <w:del w:id="158" w:author="martinp" w:date="2003-11-17T14:31:00Z">
        <w:r>
          <w:rPr/>
          <w:delText>Perforce and AlienBrain databases</w:delText>
        </w:r>
      </w:del>
    </w:p>
    <w:p>
      <w:pPr>
        <w:pStyle w:val="Normal"/>
        <w:numPr>
          <w:ilvl w:val="0"/>
          <w:numId w:val="7"/>
        </w:numPr>
        <w:rPr>
          <w:del w:id="162" w:author="martinp" w:date="2003-11-17T14:31:00Z"/>
        </w:rPr>
      </w:pPr>
      <w:del w:id="160" w:author="martinp" w:date="2003-11-17T14:31:00Z">
        <w:r>
          <w:rPr/>
          <w:delText xml:space="preserve">The Archive Producer should, with the leads, complete the </w:delText>
        </w:r>
      </w:del>
      <w:del w:id="161" w:author="martinp" w:date="2003-11-17T14:31:00Z">
        <w:r>
          <w:rPr>
            <w:i/>
            <w:iCs/>
          </w:rPr>
          <w:delText>Internal Software Checklist, Commercial Software Checklist and Hardware Checklist</w:delText>
        </w:r>
      </w:del>
    </w:p>
    <w:p>
      <w:pPr>
        <w:pStyle w:val="Normal"/>
        <w:numPr>
          <w:ilvl w:val="0"/>
          <w:numId w:val="7"/>
        </w:numPr>
        <w:rPr>
          <w:del w:id="164" w:author="martinp" w:date="2003-11-17T14:31:00Z"/>
        </w:rPr>
      </w:pPr>
      <w:del w:id="163" w:author="martinp" w:date="2003-11-17T14:31:00Z">
        <w:r>
          <w:rPr/>
          <w:delText>Archive Producer &amp; Leads should create a branch within the source control systems (e.g. Perforce, AlienBrain) of the approved/completed version of the game</w:delText>
        </w:r>
      </w:del>
    </w:p>
    <w:p>
      <w:pPr>
        <w:pStyle w:val="Normal"/>
        <w:rPr>
          <w:del w:id="166" w:author="martinp" w:date="2003-11-17T14:31:00Z"/>
        </w:rPr>
      </w:pPr>
      <w:del w:id="165" w:author="martinp" w:date="2003-11-17T14:31:00Z">
        <w:r>
          <w:rPr/>
        </w:r>
      </w:del>
    </w:p>
    <w:p>
      <w:pPr>
        <w:pStyle w:val="Footnote"/>
        <w:rPr>
          <w:szCs w:val="24"/>
          <w:del w:id="168" w:author="martinp" w:date="2003-11-17T14:31:00Z"/>
        </w:rPr>
      </w:pPr>
      <w:del w:id="167" w:author="martinp" w:date="2003-11-17T14:31:00Z">
        <w:r>
          <w:rPr>
            <w:szCs w:val="24"/>
          </w:rPr>
        </w:r>
      </w:del>
    </w:p>
    <w:p>
      <w:pPr>
        <w:pStyle w:val="Normal"/>
        <w:rPr>
          <w:szCs w:val="24"/>
          <w:del w:id="170" w:author="martinp" w:date="2003-11-17T14:31:00Z"/>
        </w:rPr>
      </w:pPr>
      <w:del w:id="169" w:author="martinp" w:date="2003-11-17T14:31:00Z">
        <w:r>
          <w:rPr>
            <w:szCs w:val="24"/>
          </w:rPr>
        </w:r>
      </w:del>
    </w:p>
    <w:p>
      <w:pPr>
        <w:pStyle w:val="Normal"/>
        <w:rPr>
          <w:del w:id="172" w:author="martinp" w:date="2003-11-17T14:31:00Z"/>
        </w:rPr>
      </w:pPr>
      <w:del w:id="171" w:author="martinp" w:date="2003-11-17T14:31:00Z">
        <w:r>
          <w:rPr/>
        </w:r>
      </w:del>
      <w:r>
        <w:br w:type="page"/>
      </w:r>
    </w:p>
    <w:p>
      <w:pPr>
        <w:pStyle w:val="Heading2"/>
        <w:rPr>
          <w:del w:id="174" w:author="martinp" w:date="2003-11-17T14:31:00Z"/>
        </w:rPr>
      </w:pPr>
      <w:del w:id="173" w:author="martinp" w:date="2003-11-17T14:31:00Z">
        <w:bookmarkStart w:id="4" w:name="__RefHeading___Toc54410859"/>
        <w:bookmarkEnd w:id="4"/>
        <w:r>
          <w:rPr/>
          <w:delText>2. Build Temple</w:delText>
        </w:r>
      </w:del>
    </w:p>
    <w:p>
      <w:pPr>
        <w:pStyle w:val="Normal"/>
        <w:rPr>
          <w:del w:id="176" w:author="martinp" w:date="2003-11-17T14:31:00Z"/>
        </w:rPr>
      </w:pPr>
      <w:del w:id="175" w:author="martinp" w:date="2003-11-17T14:31:00Z">
        <w:r>
          <w:rPr/>
        </w:r>
      </w:del>
    </w:p>
    <w:p>
      <w:pPr>
        <w:pStyle w:val="Normal"/>
        <w:rPr>
          <w:del w:id="178" w:author="martinp" w:date="2003-11-17T14:31:00Z"/>
        </w:rPr>
      </w:pPr>
      <w:del w:id="177" w:author="martinp" w:date="2003-11-17T14:31:00Z">
        <w:r>
          <w:rPr/>
          <w:delText xml:space="preserve">The Build Temple is a on which the entire project should be modifiable and able to be rebuilt. </w:delText>
        </w:r>
      </w:del>
    </w:p>
    <w:p>
      <w:pPr>
        <w:pStyle w:val="Normal"/>
        <w:rPr>
          <w:del w:id="180" w:author="martinp" w:date="2003-11-17T14:31:00Z"/>
        </w:rPr>
      </w:pPr>
      <w:del w:id="179" w:author="martinp" w:date="2003-11-17T14:31:00Z">
        <w:r>
          <w:rPr/>
        </w:r>
      </w:del>
    </w:p>
    <w:p>
      <w:pPr>
        <w:pStyle w:val="Normal"/>
        <w:rPr>
          <w:del w:id="182" w:author="martinp" w:date="2003-11-17T14:31:00Z"/>
        </w:rPr>
      </w:pPr>
      <w:del w:id="181" w:author="martinp" w:date="2003-11-17T14:31:00Z">
        <w:r>
          <w:rPr/>
          <w:delText>Whilst setting up the Build Temple licenses for the commercial software will be required. However, once the Build Temple has been completed and stored away (without keyboard, mouse or monitor) the software licenses can be redistributed (remembering that should the machine be used again sufficient licenses will be required).</w:delText>
        </w:r>
      </w:del>
    </w:p>
    <w:p>
      <w:pPr>
        <w:pStyle w:val="Normal"/>
        <w:rPr>
          <w:del w:id="184" w:author="martinp" w:date="2003-11-17T14:31:00Z"/>
        </w:rPr>
      </w:pPr>
      <w:del w:id="183" w:author="martinp" w:date="2003-11-17T14:31:00Z">
        <w:r>
          <w:rPr/>
        </w:r>
      </w:del>
    </w:p>
    <w:p>
      <w:pPr>
        <w:pStyle w:val="Normal"/>
        <w:rPr>
          <w:del w:id="186" w:author="martinp" w:date="2003-11-17T14:31:00Z"/>
        </w:rPr>
      </w:pPr>
      <w:del w:id="185" w:author="martinp" w:date="2003-11-17T14:31:00Z">
        <w:r>
          <w:rPr/>
        </w:r>
      </w:del>
    </w:p>
    <w:p>
      <w:pPr>
        <w:pStyle w:val="Heading3"/>
        <w:rPr>
          <w:del w:id="188" w:author="martinp" w:date="2003-11-17T14:31:00Z"/>
        </w:rPr>
      </w:pPr>
      <w:del w:id="187" w:author="martinp" w:date="2003-11-17T14:31:00Z">
        <w:r>
          <w:rPr/>
          <w:delText>Steps:</w:delText>
        </w:r>
      </w:del>
    </w:p>
    <w:p>
      <w:pPr>
        <w:pStyle w:val="Normal"/>
        <w:numPr>
          <w:ilvl w:val="0"/>
          <w:numId w:val="3"/>
        </w:numPr>
        <w:rPr>
          <w:del w:id="192" w:author="martinp" w:date="2003-11-17T14:31:00Z"/>
        </w:rPr>
      </w:pPr>
      <w:del w:id="189" w:author="martinp" w:date="2003-11-17T14:31:00Z">
        <w:r>
          <w:rPr/>
          <w:delText xml:space="preserve">Archivist to copy all assets as detailed in the </w:delText>
        </w:r>
      </w:del>
      <w:del w:id="190" w:author="martinp" w:date="2003-11-17T14:31:00Z">
        <w:r>
          <w:rPr>
            <w:i/>
            <w:iCs/>
          </w:rPr>
          <w:delText xml:space="preserve">Build Temple Checklist </w:delText>
        </w:r>
      </w:del>
      <w:del w:id="191" w:author="martinp" w:date="2003-11-17T14:31:00Z">
        <w:r>
          <w:rPr/>
          <w:delText>to the Build Temple</w:delText>
        </w:r>
      </w:del>
    </w:p>
    <w:p>
      <w:pPr>
        <w:pStyle w:val="Normal"/>
        <w:numPr>
          <w:ilvl w:val="0"/>
          <w:numId w:val="3"/>
        </w:numPr>
        <w:rPr>
          <w:del w:id="197" w:author="martinp" w:date="2003-11-17T14:31:00Z"/>
        </w:rPr>
      </w:pPr>
      <w:del w:id="193" w:author="martinp" w:date="2003-11-17T14:31:00Z">
        <w:r>
          <w:rPr/>
          <w:delText xml:space="preserve">Archivist / Leads confirm installation / install all software as detailed in the </w:delText>
        </w:r>
      </w:del>
      <w:del w:id="194" w:author="martinp" w:date="2003-11-17T14:31:00Z">
        <w:r>
          <w:rPr>
            <w:i/>
            <w:iCs/>
          </w:rPr>
          <w:delText>Internal Software Checklist</w:delText>
        </w:r>
      </w:del>
      <w:del w:id="195" w:author="martinp" w:date="2003-11-17T14:31:00Z">
        <w:r>
          <w:rPr/>
          <w:delText xml:space="preserve"> and </w:delText>
        </w:r>
      </w:del>
      <w:del w:id="196" w:author="martinp" w:date="2003-11-17T14:31:00Z">
        <w:r>
          <w:rPr>
            <w:i/>
            <w:iCs/>
          </w:rPr>
          <w:delText>Commercial Software Checklist</w:delText>
        </w:r>
      </w:del>
    </w:p>
    <w:p>
      <w:pPr>
        <w:pStyle w:val="Normal"/>
        <w:numPr>
          <w:ilvl w:val="0"/>
          <w:numId w:val="3"/>
        </w:numPr>
        <w:rPr>
          <w:del w:id="201" w:author="martinp" w:date="2003-11-17T14:31:00Z"/>
        </w:rPr>
      </w:pPr>
      <w:del w:id="198" w:author="martinp" w:date="2003-11-17T14:31:00Z">
        <w:r>
          <w:rPr/>
          <w:delText xml:space="preserve">Archivist / Leads confirm installation / install the hardware from </w:delText>
        </w:r>
      </w:del>
      <w:del w:id="199" w:author="martinp" w:date="2003-11-17T14:31:00Z">
        <w:r>
          <w:rPr>
            <w:i/>
            <w:iCs/>
          </w:rPr>
          <w:delText xml:space="preserve">Hardware Checklist </w:delText>
        </w:r>
      </w:del>
      <w:del w:id="200" w:author="martinp" w:date="2003-11-17T14:31:00Z">
        <w:r>
          <w:rPr/>
          <w:delText>onto the machine to allow builds to be created and run. The hardware used should be labelled as forming part of the relevant Build Temple and when not in use should be returned to IT.</w:delText>
        </w:r>
      </w:del>
    </w:p>
    <w:p>
      <w:pPr>
        <w:pStyle w:val="Normal"/>
        <w:numPr>
          <w:ilvl w:val="0"/>
          <w:numId w:val="3"/>
        </w:numPr>
        <w:rPr>
          <w:del w:id="203" w:author="martinp" w:date="2003-11-17T14:31:00Z"/>
        </w:rPr>
      </w:pPr>
      <w:del w:id="202" w:author="martinp" w:date="2003-11-17T14:31:00Z">
        <w:r>
          <w:rPr/>
          <w:delText>Lead Programmer should build all assets, and check against the approved / shipped version to ensure that the assets are all present and correct</w:delText>
        </w:r>
      </w:del>
    </w:p>
    <w:p>
      <w:pPr>
        <w:pStyle w:val="Normal"/>
        <w:numPr>
          <w:ilvl w:val="0"/>
          <w:numId w:val="3"/>
        </w:numPr>
        <w:rPr>
          <w:del w:id="205" w:author="martinp" w:date="2003-11-17T14:31:00Z"/>
        </w:rPr>
      </w:pPr>
      <w:del w:id="204" w:author="martinp" w:date="2003-11-17T14:31:00Z">
        <w:r>
          <w:rPr/>
          <w:delText>Lead Programmer should write up instructions for creating a build from scratch, including building all resources, compiling all code, and building and burning a master disk</w:delText>
        </w:r>
      </w:del>
    </w:p>
    <w:p>
      <w:pPr>
        <w:pStyle w:val="Normal"/>
        <w:numPr>
          <w:ilvl w:val="0"/>
          <w:numId w:val="3"/>
        </w:numPr>
        <w:rPr>
          <w:del w:id="207" w:author="martinp" w:date="2003-11-17T14:31:00Z"/>
        </w:rPr>
      </w:pPr>
      <w:del w:id="206" w:author="martinp" w:date="2003-11-17T14:31:00Z">
        <w:r>
          <w:rPr/>
          <w:delText>Each lead should access the machine to ensure that the tools and data are working correctly, writing up instructions for how the data is organised, and how changes can be made and got into the game.</w:delText>
        </w:r>
      </w:del>
    </w:p>
    <w:p>
      <w:pPr>
        <w:pStyle w:val="Normal"/>
        <w:numPr>
          <w:ilvl w:val="0"/>
          <w:numId w:val="3"/>
        </w:numPr>
        <w:rPr>
          <w:del w:id="209" w:author="martinp" w:date="2003-11-17T14:31:00Z"/>
        </w:rPr>
      </w:pPr>
      <w:del w:id="208" w:author="martinp" w:date="2003-11-17T14:31:00Z">
        <w:r>
          <w:rPr/>
          <w:delText>The Archive Producer should review the Build Temple to ensure that all assets are copied across, and that the tools are working correctly</w:delText>
        </w:r>
      </w:del>
    </w:p>
    <w:p>
      <w:pPr>
        <w:pStyle w:val="Normal"/>
        <w:numPr>
          <w:ilvl w:val="0"/>
          <w:numId w:val="3"/>
        </w:numPr>
        <w:rPr>
          <w:del w:id="211" w:author="martinp" w:date="2003-11-17T14:31:00Z"/>
        </w:rPr>
      </w:pPr>
      <w:del w:id="210" w:author="martinp" w:date="2003-11-17T14:31:00Z">
        <w:r>
          <w:rPr/>
          <w:delText>The Archive Producer should compile and review the instructions to ensure they are clear and complete, and should add to the top of the file information about the Build Temple, including:</w:delText>
        </w:r>
      </w:del>
    </w:p>
    <w:p>
      <w:pPr>
        <w:pStyle w:val="Normal"/>
        <w:numPr>
          <w:ilvl w:val="1"/>
          <w:numId w:val="3"/>
        </w:numPr>
        <w:rPr>
          <w:del w:id="214" w:author="martinp" w:date="2003-11-17T14:31:00Z"/>
        </w:rPr>
      </w:pPr>
      <w:del w:id="212" w:author="martinp" w:date="2003-11-17T14:31:00Z">
        <w:r>
          <w:rPr/>
          <w:delText>“</w:delText>
        </w:r>
      </w:del>
      <w:del w:id="213" w:author="martinp" w:date="2003-11-17T14:31:00Z">
        <w:r>
          <w:rPr/>
          <w:delText>Build Temple”</w:delText>
        </w:r>
      </w:del>
    </w:p>
    <w:p>
      <w:pPr>
        <w:pStyle w:val="Normal"/>
        <w:numPr>
          <w:ilvl w:val="1"/>
          <w:numId w:val="3"/>
        </w:numPr>
        <w:rPr>
          <w:del w:id="216" w:author="martinp" w:date="2003-11-17T14:31:00Z"/>
        </w:rPr>
      </w:pPr>
      <w:del w:id="215" w:author="martinp" w:date="2003-11-17T14:31:00Z">
        <w:r>
          <w:rPr/>
          <w:delText>The full project name</w:delText>
        </w:r>
      </w:del>
    </w:p>
    <w:p>
      <w:pPr>
        <w:pStyle w:val="Normal"/>
        <w:numPr>
          <w:ilvl w:val="1"/>
          <w:numId w:val="3"/>
        </w:numPr>
        <w:rPr>
          <w:del w:id="218" w:author="martinp" w:date="2003-11-17T14:31:00Z"/>
        </w:rPr>
      </w:pPr>
      <w:del w:id="217" w:author="martinp" w:date="2003-11-17T14:31:00Z">
        <w:r>
          <w:rPr/>
          <w:delText>Game format</w:delText>
        </w:r>
      </w:del>
    </w:p>
    <w:p>
      <w:pPr>
        <w:pStyle w:val="Normal"/>
        <w:numPr>
          <w:ilvl w:val="1"/>
          <w:numId w:val="3"/>
        </w:numPr>
        <w:rPr>
          <w:del w:id="220" w:author="martinp" w:date="2003-11-17T14:31:00Z"/>
        </w:rPr>
      </w:pPr>
      <w:del w:id="219" w:author="martinp" w:date="2003-11-17T14:31:00Z">
        <w:r>
          <w:rPr/>
          <w:delText>Versions included in the Build Temple (and their locations)</w:delText>
        </w:r>
      </w:del>
    </w:p>
    <w:p>
      <w:pPr>
        <w:pStyle w:val="Normal"/>
        <w:numPr>
          <w:ilvl w:val="1"/>
          <w:numId w:val="3"/>
        </w:numPr>
        <w:rPr>
          <w:del w:id="222" w:author="martinp" w:date="2003-11-17T14:31:00Z"/>
        </w:rPr>
      </w:pPr>
      <w:del w:id="221" w:author="martinp" w:date="2003-11-17T14:31:00Z">
        <w:r>
          <w:rPr/>
          <w:delText>Date of the versions in the Build Temple</w:delText>
        </w:r>
      </w:del>
    </w:p>
    <w:p>
      <w:pPr>
        <w:pStyle w:val="Normal"/>
        <w:numPr>
          <w:ilvl w:val="0"/>
          <w:numId w:val="3"/>
        </w:numPr>
        <w:rPr>
          <w:del w:id="224" w:author="martinp" w:date="2003-11-17T14:31:00Z"/>
        </w:rPr>
      </w:pPr>
      <w:del w:id="223" w:author="martinp" w:date="2003-11-17T14:31:00Z">
        <w:r>
          <w:rPr/>
          <w:delText>A simple desktop background should be created, on which is written</w:delText>
        </w:r>
      </w:del>
    </w:p>
    <w:p>
      <w:pPr>
        <w:pStyle w:val="Normal"/>
        <w:numPr>
          <w:ilvl w:val="1"/>
          <w:numId w:val="3"/>
        </w:numPr>
        <w:rPr>
          <w:del w:id="227" w:author="martinp" w:date="2003-11-17T14:31:00Z"/>
        </w:rPr>
      </w:pPr>
      <w:del w:id="225" w:author="martinp" w:date="2003-11-17T14:31:00Z">
        <w:r>
          <w:rPr/>
          <w:delText>“</w:delText>
        </w:r>
      </w:del>
      <w:del w:id="226" w:author="martinp" w:date="2003-11-17T14:31:00Z">
        <w:r>
          <w:rPr/>
          <w:delText>Build Temple”</w:delText>
        </w:r>
      </w:del>
    </w:p>
    <w:p>
      <w:pPr>
        <w:pStyle w:val="Normal"/>
        <w:numPr>
          <w:ilvl w:val="1"/>
          <w:numId w:val="3"/>
        </w:numPr>
        <w:rPr>
          <w:del w:id="229" w:author="martinp" w:date="2003-11-17T14:31:00Z"/>
        </w:rPr>
      </w:pPr>
      <w:del w:id="228" w:author="martinp" w:date="2003-11-17T14:31:00Z">
        <w:r>
          <w:rPr/>
          <w:delText>The full project name</w:delText>
        </w:r>
      </w:del>
    </w:p>
    <w:p>
      <w:pPr>
        <w:pStyle w:val="Normal"/>
        <w:numPr>
          <w:ilvl w:val="1"/>
          <w:numId w:val="3"/>
        </w:numPr>
        <w:rPr>
          <w:del w:id="231" w:author="martinp" w:date="2003-11-17T14:31:00Z"/>
        </w:rPr>
      </w:pPr>
      <w:del w:id="230" w:author="martinp" w:date="2003-11-17T14:31:00Z">
        <w:r>
          <w:rPr/>
          <w:delText>Game format</w:delText>
        </w:r>
      </w:del>
    </w:p>
    <w:p>
      <w:pPr>
        <w:pStyle w:val="Normal"/>
        <w:numPr>
          <w:ilvl w:val="1"/>
          <w:numId w:val="3"/>
        </w:numPr>
        <w:rPr>
          <w:del w:id="233" w:author="martinp" w:date="2003-11-17T14:31:00Z"/>
        </w:rPr>
      </w:pPr>
      <w:del w:id="232" w:author="martinp" w:date="2003-11-17T14:31:00Z">
        <w:r>
          <w:rPr/>
          <w:delText>Versions included in the Build Temple (and their locations)</w:delText>
        </w:r>
      </w:del>
    </w:p>
    <w:p>
      <w:pPr>
        <w:pStyle w:val="Normal"/>
        <w:numPr>
          <w:ilvl w:val="1"/>
          <w:numId w:val="3"/>
        </w:numPr>
        <w:rPr>
          <w:del w:id="235" w:author="martinp" w:date="2003-11-17T14:31:00Z"/>
        </w:rPr>
      </w:pPr>
      <w:del w:id="234" w:author="martinp" w:date="2003-11-17T14:31:00Z">
        <w:r>
          <w:rPr/>
          <w:delText>Date of the versions in the Build Temple</w:delText>
        </w:r>
      </w:del>
    </w:p>
    <w:p>
      <w:pPr>
        <w:pStyle w:val="Normal"/>
        <w:numPr>
          <w:ilvl w:val="1"/>
          <w:numId w:val="3"/>
        </w:numPr>
        <w:rPr>
          <w:del w:id="238" w:author="martinp" w:date="2003-11-17T14:31:00Z"/>
        </w:rPr>
      </w:pPr>
      <w:del w:id="236" w:author="martinp" w:date="2003-11-17T14:31:00Z">
        <w:r>
          <w:rPr/>
          <w:delText>“</w:delText>
        </w:r>
      </w:del>
      <w:del w:id="237" w:author="martinp" w:date="2003-11-17T14:31:00Z">
        <w:r>
          <w:rPr/>
          <w:delText>The files and software on this machine must not be modified in anyway. Should changes need to be made, the machine must either be replicated, or the files copied to a separate drive where they can be modified.”</w:delText>
        </w:r>
      </w:del>
    </w:p>
    <w:p>
      <w:pPr>
        <w:pStyle w:val="Normal"/>
        <w:numPr>
          <w:ilvl w:val="0"/>
          <w:numId w:val="3"/>
        </w:numPr>
        <w:rPr>
          <w:del w:id="240" w:author="martinp" w:date="2003-11-17T14:31:00Z"/>
        </w:rPr>
      </w:pPr>
      <w:del w:id="239" w:author="martinp" w:date="2003-11-17T14:31:00Z">
        <w:r>
          <w:rPr/>
          <w:delText>All files that form part of the Build Temple should be marked read-only to prevent accidental modification</w:delText>
        </w:r>
      </w:del>
    </w:p>
    <w:p>
      <w:pPr>
        <w:pStyle w:val="Normal"/>
        <w:numPr>
          <w:ilvl w:val="0"/>
          <w:numId w:val="3"/>
        </w:numPr>
        <w:rPr>
          <w:del w:id="242" w:author="martinp" w:date="2003-11-17T14:31:00Z"/>
        </w:rPr>
      </w:pPr>
      <w:del w:id="241" w:author="martinp" w:date="2003-11-17T14:31:00Z">
        <w:r>
          <w:rPr/>
          <w:delText>The Archivist should backup the entire machine to permanent storage, which should be stored safely offsite</w:delText>
        </w:r>
      </w:del>
    </w:p>
    <w:p>
      <w:pPr>
        <w:pStyle w:val="Normal"/>
        <w:numPr>
          <w:ilvl w:val="0"/>
          <w:numId w:val="3"/>
        </w:numPr>
        <w:rPr>
          <w:del w:id="244" w:author="martinp" w:date="2003-11-17T14:31:00Z"/>
        </w:rPr>
      </w:pPr>
      <w:del w:id="243" w:author="martinp" w:date="2003-11-17T14:31:00Z">
        <w:r>
          <w:rPr/>
          <w:delText>The Archivist should remove all peripherals from the machine, seal the case so the insides can’t be raided, and label it very visibly as a Build Temple with the instruction created by the Archive Producer. This should then be stored safely and permanently ready for future use</w:delText>
        </w:r>
      </w:del>
      <w:r>
        <w:br w:type="page"/>
      </w:r>
    </w:p>
    <w:p>
      <w:pPr>
        <w:pStyle w:val="Heading2"/>
        <w:rPr>
          <w:del w:id="246" w:author="martinp" w:date="2003-11-17T14:31:00Z"/>
        </w:rPr>
      </w:pPr>
      <w:del w:id="245" w:author="martinp" w:date="2003-11-17T14:31:00Z">
        <w:bookmarkStart w:id="5" w:name="__RefHeading___Toc54410860"/>
        <w:bookmarkEnd w:id="5"/>
        <w:r>
          <w:rPr/>
          <w:delText>3. Asset Archive</w:delText>
        </w:r>
      </w:del>
    </w:p>
    <w:p>
      <w:pPr>
        <w:pStyle w:val="Normal"/>
        <w:rPr>
          <w:del w:id="248" w:author="martinp" w:date="2003-11-17T14:31:00Z"/>
        </w:rPr>
      </w:pPr>
      <w:del w:id="247" w:author="martinp" w:date="2003-11-17T14:31:00Z">
        <w:r>
          <w:rPr/>
        </w:r>
      </w:del>
    </w:p>
    <w:p>
      <w:pPr>
        <w:pStyle w:val="Normal"/>
        <w:rPr>
          <w:del w:id="250" w:author="martinp" w:date="2003-11-17T14:31:00Z"/>
        </w:rPr>
      </w:pPr>
      <w:del w:id="249" w:author="martinp" w:date="2003-11-17T14:31:00Z">
        <w:r>
          <w:rPr/>
          <w:delText>The Asset Archive is a backup of all the assets (excluding commercial software) that went into making the game.</w:delText>
        </w:r>
      </w:del>
    </w:p>
    <w:p>
      <w:pPr>
        <w:pStyle w:val="Normal"/>
        <w:rPr>
          <w:del w:id="252" w:author="martinp" w:date="2003-11-17T14:31:00Z"/>
        </w:rPr>
      </w:pPr>
      <w:del w:id="251" w:author="martinp" w:date="2003-11-17T14:31:00Z">
        <w:r>
          <w:rPr/>
        </w:r>
      </w:del>
    </w:p>
    <w:p>
      <w:pPr>
        <w:pStyle w:val="Normal"/>
        <w:rPr>
          <w:del w:id="254" w:author="martinp" w:date="2003-11-17T14:31:00Z"/>
        </w:rPr>
      </w:pPr>
      <w:del w:id="253" w:author="martinp" w:date="2003-11-17T14:31:00Z">
        <w:r>
          <w:rPr/>
          <w:delText>The primary use of this archive is to enable original team members, and others, to pillage and re-use assets from the game in future titles, or as reference. As this is the case the “customers” of this archive are the Leads, and so they are in charge of selecting the content to archive.</w:delText>
        </w:r>
      </w:del>
    </w:p>
    <w:p>
      <w:pPr>
        <w:pStyle w:val="Normal"/>
        <w:rPr>
          <w:del w:id="256" w:author="martinp" w:date="2003-11-17T14:31:00Z"/>
        </w:rPr>
      </w:pPr>
      <w:del w:id="255" w:author="martinp" w:date="2003-11-17T14:31:00Z">
        <w:r>
          <w:rPr/>
        </w:r>
      </w:del>
    </w:p>
    <w:p>
      <w:pPr>
        <w:pStyle w:val="Normal"/>
        <w:rPr>
          <w:del w:id="258" w:author="martinp" w:date="2003-11-17T14:31:00Z"/>
        </w:rPr>
      </w:pPr>
      <w:del w:id="257" w:author="martinp" w:date="2003-11-17T14:31:00Z">
        <w:r>
          <w:rPr/>
          <w:delText>As the Build Temple contains every piece of data for the game, this will be the source of the Assets Archive</w:delText>
        </w:r>
      </w:del>
    </w:p>
    <w:p>
      <w:pPr>
        <w:pStyle w:val="Normal"/>
        <w:rPr>
          <w:del w:id="260" w:author="martinp" w:date="2003-11-17T14:31:00Z"/>
        </w:rPr>
      </w:pPr>
      <w:del w:id="259" w:author="martinp" w:date="2003-11-17T14:31:00Z">
        <w:r>
          <w:rPr/>
        </w:r>
      </w:del>
    </w:p>
    <w:p>
      <w:pPr>
        <w:pStyle w:val="Normal"/>
        <w:rPr>
          <w:del w:id="262" w:author="martinp" w:date="2003-11-17T14:31:00Z"/>
        </w:rPr>
      </w:pPr>
      <w:del w:id="261" w:author="martinp" w:date="2003-11-17T14:31:00Z">
        <w:r>
          <w:rPr/>
        </w:r>
      </w:del>
    </w:p>
    <w:p>
      <w:pPr>
        <w:pStyle w:val="Heading3"/>
        <w:rPr>
          <w:del w:id="264" w:author="martinp" w:date="2003-11-17T14:31:00Z"/>
        </w:rPr>
      </w:pPr>
      <w:del w:id="263" w:author="martinp" w:date="2003-11-17T14:31:00Z">
        <w:r>
          <w:rPr/>
          <w:delText>Steps:</w:delText>
        </w:r>
      </w:del>
    </w:p>
    <w:p>
      <w:pPr>
        <w:pStyle w:val="Normal"/>
        <w:numPr>
          <w:ilvl w:val="0"/>
          <w:numId w:val="5"/>
        </w:numPr>
        <w:rPr>
          <w:del w:id="266" w:author="martinp" w:date="2003-11-17T14:31:00Z"/>
        </w:rPr>
      </w:pPr>
      <w:del w:id="265" w:author="martinp" w:date="2003-11-17T14:31:00Z">
        <w:r>
          <w:rPr/>
          <w:delText>Each Lead should review the Build Temple and identify which directory structures should be backed up, making note of any sub-directories that can be excluded, or temporary file types that are not required</w:delText>
        </w:r>
      </w:del>
    </w:p>
    <w:p>
      <w:pPr>
        <w:pStyle w:val="Normal"/>
        <w:numPr>
          <w:ilvl w:val="0"/>
          <w:numId w:val="5"/>
        </w:numPr>
        <w:rPr>
          <w:del w:id="268" w:author="martinp" w:date="2003-11-17T14:31:00Z"/>
        </w:rPr>
      </w:pPr>
      <w:del w:id="267" w:author="martinp" w:date="2003-11-17T14:31:00Z">
        <w:r>
          <w:rPr/>
          <w:delText>The Archive Producer should check these lists for completeness, add their own backups and compile into a final document. They should add to this document the contractual use that we may put the assets to.</w:delText>
        </w:r>
      </w:del>
    </w:p>
    <w:p>
      <w:pPr>
        <w:pStyle w:val="Normal"/>
        <w:numPr>
          <w:ilvl w:val="0"/>
          <w:numId w:val="5"/>
        </w:numPr>
        <w:rPr>
          <w:del w:id="270" w:author="martinp" w:date="2003-11-17T14:31:00Z"/>
        </w:rPr>
      </w:pPr>
      <w:del w:id="269" w:author="martinp" w:date="2003-11-17T14:31:00Z">
        <w:r>
          <w:rPr/>
          <w:delText>The Archivist should copy the identified data to CDs/DVDs. Size permitting, the files should be stored uncompressed and with the full directory structure intact to allow quick &amp; easy future access. The final document created by the Archive Producer should be written to the root of each of the archive disks.</w:delText>
        </w:r>
      </w:del>
    </w:p>
    <w:p>
      <w:pPr>
        <w:pStyle w:val="Normal"/>
        <w:numPr>
          <w:ilvl w:val="0"/>
          <w:numId w:val="5"/>
        </w:numPr>
        <w:rPr>
          <w:del w:id="272" w:author="martinp" w:date="2003-11-17T14:31:00Z"/>
        </w:rPr>
      </w:pPr>
      <w:del w:id="271" w:author="martinp" w:date="2003-11-17T14:31:00Z">
        <w:r>
          <w:rPr/>
          <w:delText>The disks should be clearly labelled with:</w:delText>
        </w:r>
      </w:del>
    </w:p>
    <w:p>
      <w:pPr>
        <w:pStyle w:val="Normal"/>
        <w:numPr>
          <w:ilvl w:val="1"/>
          <w:numId w:val="5"/>
        </w:numPr>
        <w:rPr>
          <w:del w:id="275" w:author="martinp" w:date="2003-11-17T14:31:00Z"/>
        </w:rPr>
      </w:pPr>
      <w:del w:id="273" w:author="martinp" w:date="2003-11-17T14:31:00Z">
        <w:r>
          <w:rPr/>
          <w:delText>“</w:delText>
        </w:r>
      </w:del>
      <w:del w:id="274" w:author="martinp" w:date="2003-11-17T14:31:00Z">
        <w:r>
          <w:rPr/>
          <w:delText xml:space="preserve">Asset Archive” </w:delText>
        </w:r>
      </w:del>
    </w:p>
    <w:p>
      <w:pPr>
        <w:pStyle w:val="Normal"/>
        <w:numPr>
          <w:ilvl w:val="1"/>
          <w:numId w:val="5"/>
        </w:numPr>
        <w:rPr>
          <w:del w:id="278" w:author="martinp" w:date="2003-11-17T14:31:00Z"/>
        </w:rPr>
      </w:pPr>
      <w:del w:id="276" w:author="martinp" w:date="2003-11-17T14:31:00Z">
        <w:r>
          <w:rPr>
            <w:rFonts w:eastAsia="Arial"/>
          </w:rPr>
          <w:delText xml:space="preserve"> </w:delText>
        </w:r>
      </w:del>
      <w:del w:id="277" w:author="martinp" w:date="2003-11-17T14:31:00Z">
        <w:r>
          <w:rPr/>
          <w:delText>The full project name</w:delText>
        </w:r>
      </w:del>
    </w:p>
    <w:p>
      <w:pPr>
        <w:pStyle w:val="Normal"/>
        <w:numPr>
          <w:ilvl w:val="1"/>
          <w:numId w:val="5"/>
        </w:numPr>
        <w:rPr>
          <w:del w:id="280" w:author="martinp" w:date="2003-11-17T14:31:00Z"/>
        </w:rPr>
      </w:pPr>
      <w:del w:id="279" w:author="martinp" w:date="2003-11-17T14:31:00Z">
        <w:r>
          <w:rPr/>
          <w:delText>Game format</w:delText>
        </w:r>
      </w:del>
    </w:p>
    <w:p>
      <w:pPr>
        <w:pStyle w:val="Normal"/>
        <w:numPr>
          <w:ilvl w:val="1"/>
          <w:numId w:val="5"/>
        </w:numPr>
        <w:rPr>
          <w:del w:id="282" w:author="martinp" w:date="2003-11-17T14:31:00Z"/>
        </w:rPr>
      </w:pPr>
      <w:del w:id="281" w:author="martinp" w:date="2003-11-17T14:31:00Z">
        <w:r>
          <w:rPr/>
          <w:delText>Versions of the game build from these assets</w:delText>
        </w:r>
      </w:del>
    </w:p>
    <w:p>
      <w:pPr>
        <w:pStyle w:val="Normal"/>
        <w:numPr>
          <w:ilvl w:val="1"/>
          <w:numId w:val="5"/>
        </w:numPr>
        <w:rPr>
          <w:del w:id="284" w:author="martinp" w:date="2003-11-17T14:31:00Z"/>
        </w:rPr>
      </w:pPr>
      <w:del w:id="283" w:author="martinp" w:date="2003-11-17T14:31:00Z">
        <w:r>
          <w:rPr/>
          <w:delText>Date</w:delText>
        </w:r>
      </w:del>
    </w:p>
    <w:p>
      <w:pPr>
        <w:pStyle w:val="Normal"/>
        <w:numPr>
          <w:ilvl w:val="1"/>
          <w:numId w:val="5"/>
        </w:numPr>
        <w:rPr>
          <w:del w:id="286" w:author="martinp" w:date="2003-11-17T14:31:00Z"/>
        </w:rPr>
      </w:pPr>
      <w:del w:id="285" w:author="martinp" w:date="2003-11-17T14:31:00Z">
        <w:r>
          <w:rPr/>
          <w:delText>Which asset archive it is &amp; disk number where more than one disk per archive</w:delText>
        </w:r>
      </w:del>
    </w:p>
    <w:p>
      <w:pPr>
        <w:pStyle w:val="Normal"/>
        <w:numPr>
          <w:ilvl w:val="0"/>
          <w:numId w:val="5"/>
        </w:numPr>
        <w:rPr>
          <w:del w:id="288" w:author="martinp" w:date="2003-11-17T14:31:00Z"/>
        </w:rPr>
      </w:pPr>
      <w:del w:id="287" w:author="martinp" w:date="2003-11-17T14:31:00Z">
        <w:r>
          <w:rPr/>
          <w:delText>One set of disks should be given to the appropriate lead for them to store, and the other set should be archived by IT. If the Lead should leave the company, they should return the archive to IT.</w:delText>
        </w:r>
      </w:del>
    </w:p>
    <w:p>
      <w:pPr>
        <w:pStyle w:val="Normal"/>
        <w:rPr>
          <w:del w:id="290" w:author="martinp" w:date="2003-11-17T14:31:00Z"/>
        </w:rPr>
      </w:pPr>
      <w:del w:id="289" w:author="martinp" w:date="2003-11-17T14:31:00Z">
        <w:r>
          <w:rPr/>
        </w:r>
      </w:del>
    </w:p>
    <w:p>
      <w:pPr>
        <w:pStyle w:val="Normal"/>
        <w:rPr>
          <w:del w:id="292" w:author="martinp" w:date="2003-11-17T14:31:00Z"/>
        </w:rPr>
      </w:pPr>
      <w:del w:id="291" w:author="martinp" w:date="2003-11-17T14:31:00Z">
        <w:r>
          <w:rPr/>
        </w:r>
      </w:del>
      <w:r>
        <w:br w:type="page"/>
      </w:r>
    </w:p>
    <w:p>
      <w:pPr>
        <w:pStyle w:val="Heading2"/>
        <w:rPr>
          <w:del w:id="294" w:author="martinp" w:date="2003-11-17T14:31:00Z"/>
        </w:rPr>
      </w:pPr>
      <w:del w:id="293" w:author="martinp" w:date="2003-11-17T14:31:00Z">
        <w:bookmarkStart w:id="6" w:name="__RefHeading___Toc54410861"/>
        <w:bookmarkEnd w:id="6"/>
        <w:r>
          <w:rPr/>
          <w:delText>4. Publisher Archive</w:delText>
        </w:r>
      </w:del>
    </w:p>
    <w:p>
      <w:pPr>
        <w:pStyle w:val="Normal"/>
        <w:rPr>
          <w:del w:id="296" w:author="martinp" w:date="2003-11-17T14:31:00Z"/>
        </w:rPr>
      </w:pPr>
      <w:del w:id="295" w:author="martinp" w:date="2003-11-17T14:31:00Z">
        <w:r>
          <w:rPr/>
          <w:delText>This will by its nature be different per project, therefore the first step should be determining what Argonaut is contractually obliged to provide.</w:delText>
        </w:r>
      </w:del>
    </w:p>
    <w:p>
      <w:pPr>
        <w:pStyle w:val="Normal"/>
        <w:rPr>
          <w:del w:id="298" w:author="martinp" w:date="2003-11-17T14:31:00Z"/>
        </w:rPr>
      </w:pPr>
      <w:del w:id="297" w:author="martinp" w:date="2003-11-17T14:31:00Z">
        <w:r>
          <w:rPr/>
        </w:r>
      </w:del>
    </w:p>
    <w:p>
      <w:pPr>
        <w:pStyle w:val="Normal"/>
        <w:rPr>
          <w:del w:id="300" w:author="martinp" w:date="2003-11-17T14:31:00Z"/>
        </w:rPr>
      </w:pPr>
      <w:del w:id="299" w:author="martinp" w:date="2003-11-17T14:31:00Z">
        <w:r>
          <w:rPr/>
          <w:delText>Normally you must not include:</w:delText>
        </w:r>
      </w:del>
    </w:p>
    <w:p>
      <w:pPr>
        <w:pStyle w:val="Normal"/>
        <w:numPr>
          <w:ilvl w:val="0"/>
          <w:numId w:val="6"/>
        </w:numPr>
        <w:rPr>
          <w:del w:id="302" w:author="martinp" w:date="2003-11-17T14:31:00Z"/>
        </w:rPr>
      </w:pPr>
      <w:del w:id="301" w:author="martinp" w:date="2003-11-17T14:31:00Z">
        <w:r>
          <w:rPr/>
          <w:delText>Commercial software or any hardware</w:delText>
        </w:r>
      </w:del>
    </w:p>
    <w:p>
      <w:pPr>
        <w:pStyle w:val="Normal"/>
        <w:numPr>
          <w:ilvl w:val="0"/>
          <w:numId w:val="6"/>
        </w:numPr>
        <w:rPr>
          <w:del w:id="304" w:author="martinp" w:date="2003-11-17T14:31:00Z"/>
        </w:rPr>
      </w:pPr>
      <w:del w:id="303" w:author="martinp" w:date="2003-11-17T14:31:00Z">
        <w:r>
          <w:rPr/>
          <w:delText>Internal development tools, although the final output files would be included such that the game could be built</w:delText>
        </w:r>
      </w:del>
    </w:p>
    <w:p>
      <w:pPr>
        <w:pStyle w:val="Normal"/>
        <w:numPr>
          <w:ilvl w:val="0"/>
          <w:numId w:val="6"/>
        </w:numPr>
        <w:rPr>
          <w:del w:id="306" w:author="martinp" w:date="2003-11-17T14:31:00Z"/>
        </w:rPr>
      </w:pPr>
      <w:del w:id="305" w:author="martinp" w:date="2003-11-17T14:31:00Z">
        <w:r>
          <w:rPr/>
          <w:delText>Centralised technology (e.g. certain engine code), although compiled code would normally be included, such that the game could be compiled</w:delText>
        </w:r>
      </w:del>
    </w:p>
    <w:p>
      <w:pPr>
        <w:pStyle w:val="Normal"/>
        <w:rPr>
          <w:del w:id="308" w:author="martinp" w:date="2003-11-17T14:31:00Z"/>
        </w:rPr>
      </w:pPr>
      <w:del w:id="307" w:author="martinp" w:date="2003-11-17T14:31:00Z">
        <w:r>
          <w:rPr/>
        </w:r>
      </w:del>
    </w:p>
    <w:p>
      <w:pPr>
        <w:pStyle w:val="Normal"/>
        <w:rPr>
          <w:del w:id="310" w:author="martinp" w:date="2003-11-17T14:31:00Z"/>
        </w:rPr>
      </w:pPr>
      <w:del w:id="309" w:author="martinp" w:date="2003-11-17T14:31:00Z">
        <w:r>
          <w:rPr/>
          <w:delText>This will often mean that the archive will not be modifiable in any meaningful way by the publisher without Argonaut assistance.</w:delText>
        </w:r>
      </w:del>
    </w:p>
    <w:p>
      <w:pPr>
        <w:pStyle w:val="Normal"/>
        <w:rPr>
          <w:del w:id="312" w:author="martinp" w:date="2003-11-17T14:31:00Z"/>
        </w:rPr>
      </w:pPr>
      <w:del w:id="311" w:author="martinp" w:date="2003-11-17T14:31:00Z">
        <w:r>
          <w:rPr/>
        </w:r>
      </w:del>
    </w:p>
    <w:p>
      <w:pPr>
        <w:pStyle w:val="Normal"/>
        <w:tabs>
          <w:tab w:val="clear" w:pos="720"/>
          <w:tab w:val="left" w:pos="3248" w:leader="none"/>
        </w:tabs>
        <w:rPr>
          <w:del w:id="314" w:author="martinp" w:date="2003-11-17T14:31:00Z"/>
        </w:rPr>
      </w:pPr>
      <w:del w:id="313" w:author="martinp" w:date="2003-11-17T14:31:00Z">
        <w:r>
          <w:rPr/>
        </w:r>
      </w:del>
    </w:p>
    <w:p>
      <w:pPr>
        <w:pStyle w:val="Heading3"/>
        <w:rPr>
          <w:del w:id="316" w:author="martinp" w:date="2003-11-17T14:31:00Z"/>
        </w:rPr>
      </w:pPr>
      <w:del w:id="315" w:author="martinp" w:date="2003-11-17T14:31:00Z">
        <w:r>
          <w:rPr/>
          <w:delText>Steps:</w:delText>
        </w:r>
      </w:del>
    </w:p>
    <w:p>
      <w:pPr>
        <w:pStyle w:val="Footnote"/>
        <w:rPr>
          <w:szCs w:val="24"/>
          <w:del w:id="318" w:author="martinp" w:date="2003-11-17T14:31:00Z"/>
        </w:rPr>
      </w:pPr>
      <w:del w:id="317" w:author="martinp" w:date="2003-11-17T14:31:00Z">
        <w:r>
          <w:rPr>
            <w:szCs w:val="24"/>
          </w:rPr>
        </w:r>
      </w:del>
    </w:p>
    <w:p>
      <w:pPr>
        <w:pStyle w:val="Normal"/>
        <w:numPr>
          <w:ilvl w:val="0"/>
          <w:numId w:val="4"/>
        </w:numPr>
        <w:rPr>
          <w:del w:id="321" w:author="martinp" w:date="2003-11-17T14:31:00Z"/>
        </w:rPr>
      </w:pPr>
      <w:del w:id="319" w:author="martinp" w:date="2003-11-17T14:31:00Z">
        <w:r>
          <w:rPr/>
          <w:delText xml:space="preserve">Archive Producer &amp; Leads create a checklist from the contractual definition using the </w:delText>
        </w:r>
      </w:del>
      <w:del w:id="320" w:author="martinp" w:date="2003-11-17T14:31:00Z">
        <w:r>
          <w:rPr>
            <w:i/>
            <w:iCs/>
          </w:rPr>
          <w:delText>Publisher Archive Checklist</w:delText>
        </w:r>
      </w:del>
    </w:p>
    <w:p>
      <w:pPr>
        <w:pStyle w:val="Normal"/>
        <w:numPr>
          <w:ilvl w:val="0"/>
          <w:numId w:val="4"/>
        </w:numPr>
        <w:rPr>
          <w:del w:id="327" w:author="martinp" w:date="2003-11-17T14:31:00Z"/>
        </w:rPr>
      </w:pPr>
      <w:del w:id="322" w:author="martinp" w:date="2003-11-17T14:31:00Z">
        <w:r>
          <w:rPr/>
          <w:delText xml:space="preserve">Archive Producer &amp; Leads Create the </w:delText>
        </w:r>
      </w:del>
      <w:del w:id="323" w:author="martinp" w:date="2003-11-17T14:31:00Z">
        <w:r>
          <w:rPr>
            <w:i/>
            <w:iCs/>
          </w:rPr>
          <w:delText>Publisher Exclusion Checklist</w:delText>
        </w:r>
      </w:del>
      <w:del w:id="324" w:author="martinp" w:date="2003-11-17T14:31:00Z">
        <w:r>
          <w:rPr/>
          <w:delText xml:space="preserve"> detailing what should </w:delText>
        </w:r>
      </w:del>
      <w:del w:id="325" w:author="martinp" w:date="2003-11-17T14:31:00Z">
        <w:r>
          <w:rPr>
            <w:b/>
            <w:bCs/>
          </w:rPr>
          <w:delText>not</w:delText>
        </w:r>
      </w:del>
      <w:del w:id="326" w:author="martinp" w:date="2003-11-17T14:31:00Z">
        <w:r>
          <w:rPr/>
          <w:delText xml:space="preserve"> be included in the archive</w:delText>
        </w:r>
      </w:del>
    </w:p>
    <w:p>
      <w:pPr>
        <w:pStyle w:val="Normal"/>
        <w:numPr>
          <w:ilvl w:val="0"/>
          <w:numId w:val="4"/>
        </w:numPr>
        <w:rPr>
          <w:del w:id="332" w:author="martinp" w:date="2003-11-17T14:31:00Z"/>
        </w:rPr>
      </w:pPr>
      <w:del w:id="328" w:author="martinp" w:date="2003-11-17T14:31:00Z">
        <w:r>
          <w:rPr/>
          <w:delText xml:space="preserve">Archivist runs through the </w:delText>
        </w:r>
      </w:del>
      <w:del w:id="329" w:author="martinp" w:date="2003-11-17T14:31:00Z">
        <w:r>
          <w:rPr>
            <w:i/>
            <w:iCs/>
          </w:rPr>
          <w:delText>Publisher Archive Checklist</w:delText>
        </w:r>
      </w:del>
      <w:del w:id="330" w:author="martinp" w:date="2003-11-17T14:31:00Z">
        <w:r>
          <w:rPr/>
          <w:delText xml:space="preserve"> and then </w:delText>
        </w:r>
      </w:del>
      <w:del w:id="331" w:author="martinp" w:date="2003-11-17T14:31:00Z">
        <w:r>
          <w:rPr>
            <w:i/>
            <w:iCs/>
          </w:rPr>
          <w:delText>Publisher Exclusion Checklist</w:delText>
        </w:r>
      </w:del>
    </w:p>
    <w:p>
      <w:pPr>
        <w:pStyle w:val="Normal"/>
        <w:numPr>
          <w:ilvl w:val="0"/>
          <w:numId w:val="4"/>
        </w:numPr>
        <w:rPr>
          <w:del w:id="338" w:author="martinp" w:date="2003-11-17T14:31:00Z"/>
        </w:rPr>
      </w:pPr>
      <w:del w:id="333" w:author="martinp" w:date="2003-11-17T14:31:00Z">
        <w:r>
          <w:rPr/>
          <w:delText xml:space="preserve">Leads review the relevant assets on the archiving machine, and complete the relevant lines in the </w:delText>
        </w:r>
      </w:del>
      <w:del w:id="334" w:author="martinp" w:date="2003-11-17T14:31:00Z">
        <w:r>
          <w:rPr>
            <w:i/>
            <w:iCs/>
          </w:rPr>
          <w:delText>Publisher Archive Checklist</w:delText>
        </w:r>
      </w:del>
      <w:del w:id="335" w:author="martinp" w:date="2003-11-17T14:31:00Z">
        <w:r>
          <w:rPr/>
          <w:delText xml:space="preserve">, including instructions, and then to complete the </w:delText>
        </w:r>
      </w:del>
      <w:del w:id="336" w:author="martinp" w:date="2003-11-17T14:31:00Z">
        <w:r>
          <w:rPr>
            <w:i/>
            <w:iCs/>
          </w:rPr>
          <w:delText>Publisher Exclusion Checklist</w:delText>
        </w:r>
      </w:del>
      <w:del w:id="337" w:author="martinp" w:date="2003-11-17T14:31:00Z">
        <w:r>
          <w:rPr/>
          <w:delText>. It is the Leads responsibility to ensure that all files successfully copied over, and that files that should be excluded, are.</w:delText>
        </w:r>
      </w:del>
    </w:p>
    <w:p>
      <w:pPr>
        <w:pStyle w:val="Normal"/>
        <w:numPr>
          <w:ilvl w:val="0"/>
          <w:numId w:val="4"/>
        </w:numPr>
        <w:rPr>
          <w:del w:id="340" w:author="martinp" w:date="2003-11-17T14:31:00Z"/>
        </w:rPr>
      </w:pPr>
      <w:del w:id="339" w:author="martinp" w:date="2003-11-17T14:31:00Z">
        <w:r>
          <w:rPr/>
          <w:delText>The Archive Producer should now work through both checklists confirming that the data has been copied accurately, that the Access Instructions are sufficient, and that the exclusions have been completed</w:delText>
        </w:r>
      </w:del>
    </w:p>
    <w:p>
      <w:pPr>
        <w:pStyle w:val="Normal"/>
        <w:numPr>
          <w:ilvl w:val="0"/>
          <w:numId w:val="4"/>
        </w:numPr>
        <w:rPr>
          <w:del w:id="342" w:author="martinp" w:date="2003-11-17T14:31:00Z"/>
        </w:rPr>
      </w:pPr>
      <w:del w:id="341" w:author="martinp" w:date="2003-11-17T14:31:00Z">
        <w:r>
          <w:rPr/>
          <w:delText>The Archivist in conjunction with the Archive Producer should zip up &amp; copy the files to multiple DVDs (or other format as required by the publisher), updating the Access Instructions to show which DVD the data can be found on. Each disk should be labelled with</w:delText>
        </w:r>
      </w:del>
    </w:p>
    <w:p>
      <w:pPr>
        <w:pStyle w:val="Normal"/>
        <w:numPr>
          <w:ilvl w:val="1"/>
          <w:numId w:val="4"/>
        </w:numPr>
        <w:rPr>
          <w:del w:id="345" w:author="martinp" w:date="2003-11-17T14:31:00Z"/>
        </w:rPr>
      </w:pPr>
      <w:del w:id="343" w:author="martinp" w:date="2003-11-17T14:31:00Z">
        <w:r>
          <w:rPr/>
          <w:delText>“</w:delText>
        </w:r>
      </w:del>
      <w:del w:id="344" w:author="martinp" w:date="2003-11-17T14:31:00Z">
        <w:r>
          <w:rPr/>
          <w:delText>Publisher Archive”</w:delText>
        </w:r>
      </w:del>
    </w:p>
    <w:p>
      <w:pPr>
        <w:pStyle w:val="Normal"/>
        <w:numPr>
          <w:ilvl w:val="1"/>
          <w:numId w:val="4"/>
        </w:numPr>
        <w:rPr>
          <w:del w:id="347" w:author="martinp" w:date="2003-11-17T14:31:00Z"/>
        </w:rPr>
      </w:pPr>
      <w:del w:id="346" w:author="martinp" w:date="2003-11-17T14:31:00Z">
        <w:r>
          <w:rPr/>
          <w:delText>The full project name</w:delText>
        </w:r>
      </w:del>
    </w:p>
    <w:p>
      <w:pPr>
        <w:pStyle w:val="Normal"/>
        <w:numPr>
          <w:ilvl w:val="1"/>
          <w:numId w:val="4"/>
        </w:numPr>
        <w:rPr>
          <w:del w:id="349" w:author="martinp" w:date="2003-11-17T14:31:00Z"/>
        </w:rPr>
      </w:pPr>
      <w:del w:id="348" w:author="martinp" w:date="2003-11-17T14:31:00Z">
        <w:r>
          <w:rPr/>
          <w:delText>Game format</w:delText>
        </w:r>
      </w:del>
    </w:p>
    <w:p>
      <w:pPr>
        <w:pStyle w:val="Normal"/>
        <w:numPr>
          <w:ilvl w:val="1"/>
          <w:numId w:val="4"/>
        </w:numPr>
        <w:rPr>
          <w:del w:id="351" w:author="martinp" w:date="2003-11-17T14:31:00Z"/>
        </w:rPr>
      </w:pPr>
      <w:del w:id="350" w:author="martinp" w:date="2003-11-17T14:31:00Z">
        <w:r>
          <w:rPr/>
          <w:delText>Disk number (as used in instructions)</w:delText>
        </w:r>
      </w:del>
    </w:p>
    <w:p>
      <w:pPr>
        <w:pStyle w:val="Normal"/>
        <w:numPr>
          <w:ilvl w:val="1"/>
          <w:numId w:val="4"/>
        </w:numPr>
        <w:rPr>
          <w:del w:id="353" w:author="martinp" w:date="2003-11-17T14:31:00Z"/>
        </w:rPr>
      </w:pPr>
      <w:del w:id="352" w:author="martinp" w:date="2003-11-17T14:31:00Z">
        <w:r>
          <w:rPr/>
          <w:delText>Brief content description</w:delText>
        </w:r>
      </w:del>
    </w:p>
    <w:p>
      <w:pPr>
        <w:pStyle w:val="Normal"/>
        <w:numPr>
          <w:ilvl w:val="1"/>
          <w:numId w:val="4"/>
        </w:numPr>
        <w:rPr>
          <w:del w:id="355" w:author="martinp" w:date="2003-11-17T14:31:00Z"/>
        </w:rPr>
      </w:pPr>
      <w:del w:id="354" w:author="martinp" w:date="2003-11-17T14:31:00Z">
        <w:r>
          <w:rPr/>
          <w:delText>Versions of the game build from these assets</w:delText>
        </w:r>
      </w:del>
    </w:p>
    <w:p>
      <w:pPr>
        <w:pStyle w:val="Normal"/>
        <w:numPr>
          <w:ilvl w:val="1"/>
          <w:numId w:val="4"/>
        </w:numPr>
        <w:rPr>
          <w:del w:id="357" w:author="martinp" w:date="2003-11-17T14:31:00Z"/>
        </w:rPr>
      </w:pPr>
      <w:del w:id="356" w:author="martinp" w:date="2003-11-17T14:31:00Z">
        <w:r>
          <w:rPr/>
          <w:delText>Date created</w:delText>
        </w:r>
      </w:del>
    </w:p>
    <w:p>
      <w:pPr>
        <w:pStyle w:val="Normal"/>
        <w:numPr>
          <w:ilvl w:val="1"/>
          <w:numId w:val="4"/>
        </w:numPr>
        <w:rPr>
          <w:del w:id="359" w:author="martinp" w:date="2003-11-17T14:31:00Z"/>
        </w:rPr>
      </w:pPr>
      <w:del w:id="358" w:author="martinp" w:date="2003-11-17T14:31:00Z">
        <w:r>
          <w:rPr/>
          <w:delText>Archive version number starting at 1.00 and incrementing should any changes to the archive be necessary</w:delText>
        </w:r>
      </w:del>
    </w:p>
    <w:p>
      <w:pPr>
        <w:pStyle w:val="Normal"/>
        <w:numPr>
          <w:ilvl w:val="0"/>
          <w:numId w:val="4"/>
        </w:numPr>
        <w:rPr>
          <w:del w:id="361" w:author="martinp" w:date="2003-11-17T14:31:00Z"/>
        </w:rPr>
      </w:pPr>
      <w:del w:id="360" w:author="martinp" w:date="2003-11-17T14:31:00Z">
        <w:r>
          <w:rPr/>
          <w:delText xml:space="preserve">Three copies of the archives should be taken, </w:delText>
        </w:r>
      </w:del>
    </w:p>
    <w:p>
      <w:pPr>
        <w:pStyle w:val="Normal"/>
        <w:numPr>
          <w:ilvl w:val="1"/>
          <w:numId w:val="4"/>
        </w:numPr>
        <w:rPr>
          <w:del w:id="365" w:author="martinp" w:date="2003-11-17T14:31:00Z"/>
        </w:rPr>
      </w:pPr>
      <w:del w:id="362" w:author="martinp" w:date="2003-11-17T14:31:00Z">
        <w:r>
          <w:rPr/>
          <w:delText xml:space="preserve">Archive Producer delivers one to the publisher, with covering letter, inventory of disks (word doc with summary of all text written on the physical disks), </w:delText>
        </w:r>
      </w:del>
      <w:del w:id="363" w:author="martinp" w:date="2003-11-17T14:31:00Z">
        <w:r>
          <w:rPr>
            <w:i/>
            <w:iCs/>
          </w:rPr>
          <w:delText>Publisher Archive Checklist</w:delText>
        </w:r>
      </w:del>
      <w:del w:id="364" w:author="martinp" w:date="2003-11-17T14:31:00Z">
        <w:r>
          <w:rPr/>
          <w:delText xml:space="preserve"> and relevant invoice</w:delText>
        </w:r>
      </w:del>
    </w:p>
    <w:p>
      <w:pPr>
        <w:pStyle w:val="Normal"/>
        <w:numPr>
          <w:ilvl w:val="1"/>
          <w:numId w:val="4"/>
        </w:numPr>
        <w:rPr>
          <w:del w:id="367" w:author="martinp" w:date="2003-11-17T14:31:00Z"/>
        </w:rPr>
      </w:pPr>
      <w:del w:id="366" w:author="martinp" w:date="2003-11-17T14:31:00Z">
        <w:r>
          <w:rPr/>
          <w:delText>Archive Producer delivers two copies to IT, one for easy access storage on-site, and one for offsite ‘safe’ storage.</w:delText>
        </w:r>
      </w:del>
      <w:r>
        <w:br w:type="page"/>
      </w:r>
    </w:p>
    <w:p>
      <w:pPr>
        <w:pStyle w:val="Normal"/>
        <w:rPr/>
      </w:pPr>
      <w:del w:id="368" w:author="martinp" w:date="2003-11-17T14:31:00Z">
        <w:bookmarkStart w:id="7" w:name="__RefHeading___Toc54410862"/>
        <w:bookmarkEnd w:id="7"/>
        <w:r>
          <w:rPr/>
          <w:delText>Template 1 - Archive Sheet</w:delText>
        </w:r>
      </w:del>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68"/>
        <w:gridCol w:w="1974"/>
        <w:gridCol w:w="2214"/>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48"/>
              </w:rPr>
            </w:pPr>
            <w:r>
              <w:rPr>
                <w:b/>
                <w:bCs/>
                <w:sz w:val="48"/>
              </w:rPr>
              <w:t>ARGONAUT PROJECT ARCHIV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Heading6"/>
              <w:rPr/>
            </w:pPr>
            <w:r>
              <w:rPr/>
              <w:t>Project</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Heading8"/>
              <w:rPr/>
            </w:pPr>
            <w:ins w:id="369" w:author="martinp" w:date="2003-11-14T14:24:00Z">
              <w:r>
                <w:rPr/>
                <w:t>8 Kings</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Heading6"/>
              <w:rPr/>
            </w:pPr>
            <w:r>
              <w:rPr/>
              <w:t>Studio</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0" w:author="martinp" w:date="2003-11-14T14:24:00Z">
              <w:r>
                <w:rPr>
                  <w:sz w:val="24"/>
                </w:rPr>
                <w:t>Argonaut</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Heading6"/>
              <w:rPr/>
            </w:pPr>
            <w:r>
              <w:rPr/>
              <w:t>Publisher</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1" w:author="martinp" w:date="2003-11-14T14:24:00Z">
              <w:r>
                <w:rPr>
                  <w:sz w:val="24"/>
                </w:rPr>
                <w:t>N/A</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Heading6"/>
              <w:rPr/>
            </w:pPr>
            <w:r>
              <w:rPr/>
              <w:t>Date Archive Started / Ended</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2" w:author="martinp" w:date="2003-11-14T14:24:00Z">
              <w:r>
                <w:rPr>
                  <w:sz w:val="24"/>
                </w:rPr>
                <w:t>10 November 2003</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Format &amp; Version Number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rPr>
            </w:pPr>
            <w:ins w:id="373" w:author="martinp" w:date="2003-11-14T14:25:00Z">
              <w:r>
                <w:rPr>
                  <w:sz w:val="24"/>
                </w:rPr>
                <w:t>N-Gag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7"/>
              <w:rPr/>
            </w:pPr>
            <w:r>
              <w:rPr/>
              <w:t>ARCHIVE TEAM</w:t>
            </w:r>
            <w:r>
              <w:rPr>
                <w:rStyle w:val="FootnoteCharacters"/>
                <w:rStyle w:val="FootnoteAnchor"/>
              </w:rPr>
              <w:footnoteReference w:id="2"/>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rchive Producer</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4" w:author="martinp" w:date="2003-11-14T14:25:00Z">
              <w:r>
                <w:rPr>
                  <w:sz w:val="24"/>
                </w:rPr>
                <w:t>Mark Inman</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rchivist</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5" w:author="martinp" w:date="2003-11-14T14:25:00Z">
              <w:r>
                <w:rPr>
                  <w:sz w:val="24"/>
                </w:rPr>
                <w:t>Martin Piper</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Heading6"/>
              <w:rPr/>
            </w:pPr>
            <w:r>
              <w:rPr/>
              <w:t>Project Producer</w:t>
            </w:r>
            <w:r>
              <w:rPr>
                <w:i/>
                <w:iCs/>
              </w:rPr>
              <w:t xml:space="preserve"> </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Heading8"/>
              <w:rPr/>
            </w:pPr>
            <w:ins w:id="376" w:author="martinp" w:date="2003-11-14T14:25:00Z">
              <w:r>
                <w:rPr/>
                <w:t>Mark Inman / Craig Howard</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Lead Programmer</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7" w:author="martinp" w:date="2003-11-14T14:25:00Z">
              <w:r>
                <w:rPr>
                  <w:sz w:val="24"/>
                </w:rPr>
                <w:t>Martin Piper</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Lead Artist</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8" w:author="martinp" w:date="2003-11-14T14:25:00Z">
              <w:r>
                <w:rPr>
                  <w:sz w:val="24"/>
                </w:rPr>
                <w:t>Stuart Scott</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Lead Designer</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79" w:author="martinp" w:date="2003-11-14T14:25:00Z">
              <w:r>
                <w:rPr>
                  <w:sz w:val="24"/>
                </w:rPr>
                <w:t>Steven Taylor</w:t>
              </w:r>
            </w:ins>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Lead Audio</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ins w:id="380" w:author="martinp" w:date="2003-11-14T14:25:00Z">
              <w:r>
                <w:rPr>
                  <w:sz w:val="24"/>
                </w:rPr>
                <w:t>N/A</w:t>
              </w:r>
            </w:ins>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ARCHIVE CHECK LIS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Build Temple Complete &amp; Checked</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sset Archive Complete &amp; Checked</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ublisher Archive Comple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ublisher Archive Accepted</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Build Temple Stored</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Build Tempe Back Stored offsi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ublisher Archive Stored offsi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SIGN OFF</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rchive Producer</w:t>
            </w:r>
          </w:p>
          <w:p>
            <w:pPr>
              <w:pStyle w:val="Normal"/>
              <w:rPr>
                <w:sz w:val="24"/>
              </w:rPr>
            </w:pPr>
            <w:r>
              <w:rPr>
                <w:sz w:val="24"/>
              </w:rPr>
              <w:t>Print Name………………………………</w:t>
            </w:r>
          </w:p>
          <w:p>
            <w:pPr>
              <w:pStyle w:val="Normal"/>
              <w:rPr>
                <w:b/>
                <w:b/>
                <w:bCs/>
                <w:sz w:val="24"/>
              </w:rPr>
            </w:pPr>
            <w:r>
              <w:rPr>
                <w:sz w:val="24"/>
              </w:rPr>
              <w:t>Da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Game Producer</w:t>
            </w:r>
          </w:p>
          <w:p>
            <w:pPr>
              <w:pStyle w:val="Normal"/>
              <w:rPr>
                <w:sz w:val="24"/>
              </w:rPr>
            </w:pPr>
            <w:r>
              <w:rPr>
                <w:sz w:val="24"/>
              </w:rPr>
              <w:t>Print Name………………………………</w:t>
            </w:r>
          </w:p>
          <w:p>
            <w:pPr>
              <w:pStyle w:val="Normal"/>
              <w:rPr>
                <w:b/>
                <w:b/>
                <w:bCs/>
                <w:sz w:val="24"/>
              </w:rPr>
            </w:pPr>
            <w:r>
              <w:rPr>
                <w:sz w:val="24"/>
              </w:rPr>
              <w:t>Da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xec Producer</w:t>
            </w:r>
          </w:p>
          <w:p>
            <w:pPr>
              <w:pStyle w:val="Normal"/>
              <w:rPr>
                <w:sz w:val="24"/>
              </w:rPr>
            </w:pPr>
            <w:r>
              <w:rPr>
                <w:sz w:val="24"/>
              </w:rPr>
              <w:t>Print Name………………………………</w:t>
            </w:r>
          </w:p>
          <w:p>
            <w:pPr>
              <w:pStyle w:val="Normal"/>
              <w:rPr>
                <w:b/>
                <w:b/>
                <w:bCs/>
                <w:sz w:val="24"/>
              </w:rPr>
            </w:pPr>
            <w:r>
              <w:rPr>
                <w:sz w:val="24"/>
              </w:rPr>
              <w:t>Da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Head of IT</w:t>
            </w:r>
          </w:p>
          <w:p>
            <w:pPr>
              <w:pStyle w:val="Normal"/>
              <w:rPr>
                <w:sz w:val="24"/>
              </w:rPr>
            </w:pPr>
            <w:r>
              <w:rPr>
                <w:sz w:val="24"/>
              </w:rPr>
              <w:t>Print Name………………………………</w:t>
            </w:r>
          </w:p>
          <w:p>
            <w:pPr>
              <w:pStyle w:val="Normal"/>
              <w:rPr>
                <w:b/>
                <w:b/>
                <w:bCs/>
                <w:sz w:val="24"/>
              </w:rPr>
            </w:pPr>
            <w:r>
              <w:rPr>
                <w:sz w:val="24"/>
              </w:rPr>
              <w:t>Date………………………………………</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sectPr>
          <w:headerReference w:type="default" r:id="rId2"/>
          <w:footerReference w:type="default" r:id="rId3"/>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Pr>
    </w:p>
    <w:p>
      <w:pPr>
        <w:pStyle w:val="Heading2"/>
        <w:rPr/>
      </w:pPr>
      <w:bookmarkStart w:id="8" w:name="__RefHeading___Toc54410863"/>
      <w:bookmarkEnd w:id="8"/>
      <w:r>
        <w:rPr/>
        <w:t>Template 2 – Build Temple Checklist</w:t>
      </w:r>
    </w:p>
    <w:tbl>
      <w:tblPr>
        <w:tblW w:w="5000" w:type="pct"/>
        <w:jc w:val="left"/>
        <w:tblInd w:w="-113" w:type="dxa"/>
        <w:tblLayout w:type="fixed"/>
        <w:tblCellMar>
          <w:top w:w="0" w:type="dxa"/>
          <w:left w:w="108" w:type="dxa"/>
          <w:bottom w:w="0" w:type="dxa"/>
          <w:right w:w="108" w:type="dxa"/>
        </w:tblCellMar>
      </w:tblPr>
      <w:tblGrid>
        <w:gridCol w:w="3270"/>
        <w:gridCol w:w="3271"/>
        <w:gridCol w:w="3274"/>
        <w:gridCol w:w="837"/>
        <w:gridCol w:w="1154"/>
        <w:gridCol w:w="1154"/>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Asset Description</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Source Location</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Destination Loc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81" w:author="martinp" w:date="2003-11-14T14:26:00Z">
              <w:r>
                <w:rPr/>
                <w:t>Network data root</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82" w:author="martinp" w:date="2003-11-14T14:26:00Z">
              <w:r>
                <w:rPr/>
                <w:t>\\jeffrey\8-kings\</w:t>
              </w:r>
            </w:ins>
          </w:p>
        </w:tc>
        <w:tc>
          <w:tcPr>
            <w:tcW w:w="3274" w:type="dxa"/>
            <w:tcBorders>
              <w:top w:val="single" w:sz="4" w:space="0" w:color="000000"/>
              <w:left w:val="single" w:sz="4" w:space="0" w:color="000000"/>
              <w:bottom w:val="single" w:sz="4" w:space="0" w:color="000000"/>
              <w:right w:val="single" w:sz="4" w:space="0" w:color="000000"/>
            </w:tcBorders>
          </w:tcPr>
          <w:p>
            <w:pPr>
              <w:pStyle w:val="Normal"/>
              <w:rPr/>
            </w:pPr>
            <w:ins w:id="383" w:author="martinp" w:date="2003-11-14T14:26:00Z">
              <w:r>
                <w:rPr/>
                <w:t>K:</w:t>
              </w:r>
            </w:ins>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84" w:author="martinp" w:date="2003-11-14T14:27:00Z">
              <w:r>
                <w:rPr/>
                <w:t>Art</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85" w:author="martinp" w:date="2003-11-14T14:27:00Z">
              <w:r>
                <w:rPr/>
                <w:t>\\jeffrey\8-kings\art</w:t>
              </w:r>
            </w:ins>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86" w:author="martinp" w:date="2003-11-14T14:30:00Z">
              <w:r>
                <w:rPr/>
                <w:t>Source code root</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87" w:author="martinp" w:date="2003-11-17T14:35:00Z">
              <w:r>
                <w:rPr/>
                <w:t>K:\Code\FinalCode</w:t>
              </w:r>
            </w:ins>
          </w:p>
        </w:tc>
        <w:tc>
          <w:tcPr>
            <w:tcW w:w="3274" w:type="dxa"/>
            <w:tcBorders>
              <w:top w:val="single" w:sz="4" w:space="0" w:color="000000"/>
              <w:left w:val="single" w:sz="4" w:space="0" w:color="000000"/>
              <w:bottom w:val="single" w:sz="4" w:space="0" w:color="000000"/>
              <w:right w:val="single" w:sz="4" w:space="0" w:color="000000"/>
            </w:tcBorders>
          </w:tcPr>
          <w:p>
            <w:pPr>
              <w:pStyle w:val="Normal"/>
              <w:rPr/>
            </w:pPr>
            <w:ins w:id="388" w:author="martinp" w:date="2003-11-14T14:30:00Z">
              <w:r>
                <w:rPr/>
                <w:t>c:\</w:t>
              </w:r>
            </w:ins>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89" w:author="martinp" w:date="2003-11-14T14:32:00Z">
              <w:r>
                <w:rPr/>
                <w:t>Design documents</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90" w:author="martinp" w:date="2003-11-14T14:32:00Z">
              <w:r>
                <w:rPr/>
                <w:t>K:\design</w:t>
              </w:r>
            </w:ins>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91" w:author="martinp" w:date="2003-11-14T14:32:00Z">
              <w:r>
                <w:rPr/>
                <w:t>Sound samples</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92" w:author="martinp" w:date="2003-11-17T14:36:00Z">
              <w:r>
                <w:rPr/>
                <w:t>K:\SOUND</w:t>
              </w:r>
            </w:ins>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93" w:author="martinp" w:date="2003-11-17T14:36:00Z">
              <w:r>
                <w:rPr/>
                <w:t>Code and build documents</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94" w:author="martinp" w:date="2003-11-17T14:36:00Z">
              <w:r>
                <w:rPr/>
                <w:t>K:\Code\Docs</w:t>
              </w:r>
            </w:ins>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rPr/>
            </w:pPr>
            <w:ins w:id="395" w:author="martinp" w:date="2003-11-17T14:42:00Z">
              <w:r>
                <w:rPr/>
                <w:t>Build instructions</w:t>
              </w:r>
            </w:ins>
          </w:p>
        </w:tc>
        <w:tc>
          <w:tcPr>
            <w:tcW w:w="3271" w:type="dxa"/>
            <w:tcBorders>
              <w:top w:val="single" w:sz="4" w:space="0" w:color="000000"/>
              <w:left w:val="single" w:sz="4" w:space="0" w:color="000000"/>
              <w:bottom w:val="single" w:sz="4" w:space="0" w:color="000000"/>
              <w:right w:val="single" w:sz="4" w:space="0" w:color="000000"/>
            </w:tcBorders>
          </w:tcPr>
          <w:p>
            <w:pPr>
              <w:pStyle w:val="Normal"/>
              <w:rPr/>
            </w:pPr>
            <w:ins w:id="396" w:author="martinp" w:date="2003-11-17T14:42:00Z">
              <w:r>
                <w:rPr/>
                <w:t>K:\Code\Docs\8Kings Install and build.doc</w:t>
              </w:r>
            </w:ins>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398" w:author="martinp" w:date="2003-11-17T14:39:00Z"/>
        </w:rPr>
      </w:pPr>
      <w:del w:id="397" w:author="martinp" w:date="2003-11-17T14:39:00Z">
        <w:r>
          <w:rPr/>
          <w:delText xml:space="preserve">Examples: </w:delText>
        </w:r>
      </w:del>
    </w:p>
    <w:tbl>
      <w:tblPr>
        <w:tblW w:w="5000" w:type="pct"/>
        <w:jc w:val="left"/>
        <w:tblInd w:w="-113" w:type="dxa"/>
        <w:tblLayout w:type="fixed"/>
        <w:tblCellMar>
          <w:top w:w="0" w:type="dxa"/>
          <w:left w:w="108" w:type="dxa"/>
          <w:bottom w:w="0" w:type="dxa"/>
          <w:right w:w="108" w:type="dxa"/>
        </w:tblCellMar>
      </w:tblPr>
      <w:tblGrid>
        <w:gridCol w:w="2181"/>
        <w:gridCol w:w="2183"/>
        <w:gridCol w:w="2184"/>
        <w:gridCol w:w="558"/>
        <w:gridCol w:w="770"/>
        <w:gridCol w:w="770"/>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rPr>
                <w:del w:id="400" w:author="martinp" w:date="2003-11-17T14:39:00Z"/>
              </w:rPr>
            </w:pPr>
            <w:del w:id="399" w:author="martinp" w:date="2003-11-17T14:39:00Z">
              <w:r>
                <w:rPr/>
                <w:delText>Design documents – game scripts</w:delText>
              </w:r>
            </w:del>
          </w:p>
        </w:tc>
        <w:tc>
          <w:tcPr>
            <w:tcW w:w="2183" w:type="dxa"/>
            <w:tcBorders>
              <w:top w:val="single" w:sz="4" w:space="0" w:color="000000"/>
              <w:left w:val="single" w:sz="4" w:space="0" w:color="000000"/>
              <w:bottom w:val="single" w:sz="4" w:space="0" w:color="000000"/>
              <w:right w:val="single" w:sz="4" w:space="0" w:color="000000"/>
            </w:tcBorders>
          </w:tcPr>
          <w:p>
            <w:pPr>
              <w:pStyle w:val="Normal"/>
              <w:rPr>
                <w:del w:id="402" w:author="martinp" w:date="2003-11-17T14:39:00Z"/>
              </w:rPr>
            </w:pPr>
            <w:del w:id="401" w:author="martinp" w:date="2003-11-17T14:39:00Z">
              <w:r>
                <w:rPr/>
                <w:delText>\\Sandy\lego\PS2\Design\Documents\Scripts</w:delText>
              </w:r>
            </w:del>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del w:id="404" w:author="martinp" w:date="2003-11-17T14:39:00Z"/>
              </w:rPr>
            </w:pPr>
            <w:del w:id="403" w:author="martinp" w:date="2003-11-17T14:39:00Z">
              <w:r>
                <w:rPr/>
              </w:r>
            </w:del>
          </w:p>
        </w:tc>
        <w:tc>
          <w:tcPr>
            <w:tcW w:w="558" w:type="dxa"/>
            <w:tcBorders>
              <w:top w:val="single" w:sz="4" w:space="0" w:color="000000"/>
              <w:left w:val="single" w:sz="4" w:space="0" w:color="000000"/>
              <w:bottom w:val="single" w:sz="4" w:space="0" w:color="000000"/>
              <w:right w:val="single" w:sz="4" w:space="0" w:color="000000"/>
            </w:tcBorders>
          </w:tcPr>
          <w:p>
            <w:pPr>
              <w:pStyle w:val="Normal"/>
              <w:rPr>
                <w:del w:id="406" w:author="martinp" w:date="2003-11-17T14:39:00Z"/>
              </w:rPr>
            </w:pPr>
            <w:del w:id="405" w:author="martinp" w:date="2003-11-17T14:39:00Z">
              <w:r>
                <w:rPr/>
                <w:delText>Lynsey</w:delText>
              </w:r>
            </w:del>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del w:id="408" w:author="martinp" w:date="2003-11-17T14:39:00Z"/>
              </w:rPr>
            </w:pPr>
            <w:del w:id="407" w:author="martinp" w:date="2003-11-17T14:39:00Z">
              <w:r>
                <w:rPr/>
              </w:r>
            </w:del>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del w:id="410" w:author="martinp" w:date="2003-11-17T14:39:00Z"/>
              </w:rPr>
            </w:pPr>
            <w:del w:id="409" w:author="martinp" w:date="2003-11-17T14:39:00Z">
              <w:r>
                <w:rPr/>
              </w:r>
            </w:del>
          </w:p>
        </w:tc>
      </w:tr>
    </w:tbl>
    <w:p>
      <w:pPr>
        <w:pStyle w:val="Normal"/>
        <w:rPr/>
      </w:pPr>
      <w:r>
        <w:rPr/>
      </w:r>
    </w:p>
    <w:p>
      <w:pPr>
        <w:pStyle w:val="Heading2"/>
        <w:rPr/>
      </w:pPr>
      <w:bookmarkStart w:id="9" w:name="__RefHeading___Toc54410864"/>
      <w:bookmarkEnd w:id="9"/>
      <w:r>
        <w:rPr/>
        <w:t>Template 3 – Internal Software Checklist</w:t>
      </w:r>
    </w:p>
    <w:tbl>
      <w:tblPr>
        <w:tblW w:w="5000" w:type="pct"/>
        <w:jc w:val="left"/>
        <w:tblInd w:w="-113" w:type="dxa"/>
        <w:tblLayout w:type="fixed"/>
        <w:tblCellMar>
          <w:top w:w="0" w:type="dxa"/>
          <w:left w:w="108" w:type="dxa"/>
          <w:bottom w:w="0" w:type="dxa"/>
          <w:right w:w="108" w:type="dxa"/>
        </w:tblCellMar>
      </w:tblPr>
      <w:tblGrid>
        <w:gridCol w:w="5338"/>
        <w:gridCol w:w="1906"/>
        <w:gridCol w:w="1905"/>
        <w:gridCol w:w="1905"/>
        <w:gridCol w:w="1906"/>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Version Number</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ins w:id="411" w:author="martinp" w:date="2003-11-14T14:34:00Z">
              <w:r>
                <w:rPr/>
                <w:t>Windows 2000 with service pack 4</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ins w:id="412" w:author="martinp" w:date="2003-11-14T14:36:00Z">
              <w:r>
                <w:rPr/>
                <w:t>MS Devstudio 6 (not .NET) with service pack 6</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ins w:id="413" w:author="martinp" w:date="2003-11-14T14:37:00Z">
              <w:r>
                <w:rPr/>
                <w:t>Nokia SDK from K:\Code\SDKs\Nokia7650SDK</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xamples: Devstudio + service packs, each console version compiler, each console SDK install versions, each console library versions, batch files</w:t>
      </w:r>
    </w:p>
    <w:p>
      <w:pPr>
        <w:pStyle w:val="Normal"/>
        <w:rPr/>
      </w:pPr>
      <w:r>
        <w:rPr/>
      </w:r>
    </w:p>
    <w:p>
      <w:pPr>
        <w:pStyle w:val="Heading2"/>
        <w:rPr/>
      </w:pPr>
      <w:bookmarkStart w:id="10" w:name="__RefHeading___Toc54410865"/>
      <w:bookmarkEnd w:id="10"/>
      <w:r>
        <w:rPr/>
        <w:t>Template 4 – Commercial Software Checklist</w:t>
      </w:r>
    </w:p>
    <w:tbl>
      <w:tblPr>
        <w:tblW w:w="5000" w:type="pct"/>
        <w:jc w:val="left"/>
        <w:tblInd w:w="-113" w:type="dxa"/>
        <w:tblLayout w:type="fixed"/>
        <w:tblCellMar>
          <w:top w:w="0" w:type="dxa"/>
          <w:left w:w="108" w:type="dxa"/>
          <w:bottom w:w="0" w:type="dxa"/>
          <w:right w:w="108" w:type="dxa"/>
        </w:tblCellMar>
      </w:tblPr>
      <w:tblGrid>
        <w:gridCol w:w="2820"/>
        <w:gridCol w:w="1062"/>
        <w:gridCol w:w="2125"/>
        <w:gridCol w:w="1893"/>
        <w:gridCol w:w="1360"/>
        <w:gridCol w:w="1851"/>
        <w:gridCol w:w="1849"/>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oftware Titl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Special Instructions</w:t>
            </w:r>
            <w:r>
              <w:rPr>
                <w:rStyle w:val="FootnoteCharacters"/>
                <w:rStyle w:val="FootnoteAnchor"/>
              </w:rPr>
              <w:footnoteReference w:id="3"/>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del w:id="414" w:author="martinp" w:date="2003-11-17T14:39:00Z">
        <w:r>
          <w:rPr/>
          <w:delText xml:space="preserve">Examples: </w:delText>
        </w:r>
      </w:del>
    </w:p>
    <w:tbl>
      <w:tblPr>
        <w:tblW w:w="5000" w:type="pct"/>
        <w:jc w:val="left"/>
        <w:tblInd w:w="-113" w:type="dxa"/>
        <w:tblLayout w:type="fixed"/>
        <w:tblCellMar>
          <w:top w:w="0" w:type="dxa"/>
          <w:left w:w="108" w:type="dxa"/>
          <w:bottom w:w="0" w:type="dxa"/>
          <w:right w:w="108" w:type="dxa"/>
        </w:tblCellMar>
      </w:tblPr>
      <w:tblGrid>
        <w:gridCol w:w="2820"/>
        <w:gridCol w:w="1062"/>
        <w:gridCol w:w="2125"/>
        <w:gridCol w:w="1893"/>
        <w:gridCol w:w="1360"/>
        <w:gridCol w:w="1851"/>
        <w:gridCol w:w="1849"/>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Office 2000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9.0.382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50106-335-7299521-0287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Lynsey</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1" w:name="__RefHeading___Toc54410866"/>
      <w:bookmarkEnd w:id="11"/>
      <w:r>
        <w:rPr/>
        <w:t>Template 5 – Hardware Checklist</w:t>
      </w:r>
    </w:p>
    <w:tbl>
      <w:tblPr>
        <w:tblW w:w="5000" w:type="pct"/>
        <w:jc w:val="left"/>
        <w:tblInd w:w="-113" w:type="dxa"/>
        <w:tblLayout w:type="fixed"/>
        <w:tblCellMar>
          <w:top w:w="0" w:type="dxa"/>
          <w:left w:w="108" w:type="dxa"/>
          <w:bottom w:w="0" w:type="dxa"/>
          <w:right w:w="108" w:type="dxa"/>
        </w:tblCellMar>
      </w:tblPr>
      <w:tblGrid>
        <w:gridCol w:w="1295"/>
        <w:gridCol w:w="1295"/>
        <w:gridCol w:w="1296"/>
        <w:gridCol w:w="1295"/>
        <w:gridCol w:w="1297"/>
        <w:gridCol w:w="1296"/>
        <w:gridCol w:w="1296"/>
        <w:gridCol w:w="1297"/>
        <w:gridCol w:w="1296"/>
        <w:gridCol w:w="129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uppli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Software Require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oftware Vers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pecial Instructions</w:t>
            </w:r>
            <w:r>
              <w:rPr>
                <w:rStyle w:val="FootnoteCharacters"/>
                <w:rStyle w:val="FootnoteAnchor"/>
              </w:rPr>
              <w:footnoteReference w:id="4"/>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del w:id="415" w:author="martinp" w:date="2003-11-17T14:39:00Z">
        <w:r>
          <w:rPr/>
          <w:delText xml:space="preserve">Examples: </w:delText>
        </w:r>
      </w:del>
    </w:p>
    <w:p>
      <w:pPr>
        <w:pStyle w:val="Heading2"/>
        <w:rPr/>
      </w:pPr>
      <w:bookmarkStart w:id="12" w:name="__RefHeading___Toc54410867"/>
      <w:bookmarkEnd w:id="12"/>
      <w:r>
        <w:rPr/>
        <w:t>Template 6 – Publisher Archive Checklist</w:t>
      </w:r>
    </w:p>
    <w:tbl>
      <w:tblPr>
        <w:tblW w:w="5000" w:type="pct"/>
        <w:jc w:val="left"/>
        <w:tblInd w:w="-113" w:type="dxa"/>
        <w:tblLayout w:type="fixed"/>
        <w:tblCellMar>
          <w:top w:w="0" w:type="dxa"/>
          <w:left w:w="108" w:type="dxa"/>
          <w:bottom w:w="0" w:type="dxa"/>
          <w:right w:w="108" w:type="dxa"/>
        </w:tblCellMar>
      </w:tblPr>
      <w:tblGrid>
        <w:gridCol w:w="1649"/>
        <w:gridCol w:w="1548"/>
        <w:gridCol w:w="2307"/>
        <w:gridCol w:w="1864"/>
        <w:gridCol w:w="1864"/>
        <w:gridCol w:w="1864"/>
        <w:gridCol w:w="1864"/>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Asset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 Location</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Archive Network Lo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Access Instructions</w:t>
            </w:r>
            <w:r>
              <w:rPr>
                <w:rStyle w:val="FootnoteCharacters"/>
                <w:rStyle w:val="FootnoteAnchor"/>
              </w:rPr>
              <w:footnoteReference w:id="5"/>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del w:id="416" w:author="martinp" w:date="2003-11-17T14:39:00Z">
        <w:r>
          <w:rPr/>
          <w:delText xml:space="preserve">Examples: </w:delText>
        </w:r>
      </w:del>
    </w:p>
    <w:p>
      <w:pPr>
        <w:pStyle w:val="Normal"/>
        <w:rPr/>
      </w:pPr>
      <w:r>
        <w:rPr/>
      </w:r>
    </w:p>
    <w:p>
      <w:pPr>
        <w:pStyle w:val="Heading2"/>
        <w:rPr/>
      </w:pPr>
      <w:bookmarkStart w:id="13" w:name="__RefHeading___Toc54410868"/>
      <w:bookmarkEnd w:id="13"/>
      <w:r>
        <w:rPr/>
        <w:t>Template 7 – Publisher Exclusion Checklist</w:t>
      </w:r>
    </w:p>
    <w:tbl>
      <w:tblPr>
        <w:tblW w:w="5000" w:type="pct"/>
        <w:jc w:val="left"/>
        <w:tblInd w:w="-113" w:type="dxa"/>
        <w:tblLayout w:type="fixed"/>
        <w:tblCellMar>
          <w:top w:w="0" w:type="dxa"/>
          <w:left w:w="108" w:type="dxa"/>
          <w:bottom w:w="0" w:type="dxa"/>
          <w:right w:w="108" w:type="dxa"/>
        </w:tblCellMar>
      </w:tblPr>
      <w:tblGrid>
        <w:gridCol w:w="2198"/>
        <w:gridCol w:w="2141"/>
        <w:gridCol w:w="2874"/>
        <w:gridCol w:w="2874"/>
        <w:gridCol w:w="287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Excluded Content</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Check to perfor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Date Checked</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Archive Producer Checked Dat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del w:id="417" w:author="martinp" w:date="2003-11-17T14:39:00Z">
        <w:r>
          <w:rPr/>
          <w:delText xml:space="preserve">Examples: </w:delText>
        </w:r>
      </w:del>
    </w:p>
    <w:sectPr>
      <w:headerReference w:type="default" r:id="rId4"/>
      <w:footerReference w:type="default" r:id="rId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lang w:val="en-US"/>
      </w:rPr>
    </w:pPr>
    <w:r>
      <w:rPr>
        <w:lang w:val="en-US"/>
      </w:rPr>
      <w:t>This document is confidential. Argonaut employees only.</w:t>
    </w:r>
  </w:p>
  <w:p>
    <w:pPr>
      <w:pStyle w:val="Footer"/>
      <w:pBdr>
        <w:top w:val="single" w:sz="4" w:space="1" w:color="000000"/>
        <w:left w:val="single" w:sz="4" w:space="4" w:color="000000"/>
        <w:bottom w:val="single" w:sz="4" w:space="1" w:color="000000"/>
        <w:right w:val="single" w:sz="4" w:space="4" w:color="000000"/>
      </w:pBdr>
      <w:jc w:val="center"/>
      <w:rPr/>
    </w:pPr>
    <w:r>
      <w:rPr>
        <w:lang w:val="en-US"/>
      </w:rPr>
      <w:t xml:space="preserve">All content </w:t>
    </w:r>
    <w:r>
      <w:rPr>
        <w:rFonts w:eastAsia="Symbol" w:cs="Symbol" w:ascii="Symbol" w:hAnsi="Symbol"/>
        <w:lang w:val="en-US"/>
      </w:rPr>
      <w:t></w:t>
    </w:r>
    <w:r>
      <w:rPr>
        <w:lang w:val="en-US"/>
      </w:rPr>
      <w:t xml:space="preserve"> 2003 Argonaut Games PLC</w:t>
    </w:r>
  </w:p>
  <w:p>
    <w:pPr>
      <w:pStyle w:val="Footer"/>
      <w:rPr>
        <w:lang w:val="en-US"/>
      </w:rPr>
    </w:pPr>
    <w:r>
      <w:rPr>
        <w:lang w:val="en-US"/>
      </w:rPr>
    </w:r>
  </w:p>
  <w:p>
    <w:pPr>
      <w:pStyle w:val="Footer"/>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14/11/2003 14:2329/09/2003 18:06</w:t>
    </w:r>
    <w:r>
      <w:rPr>
        <w:lang w:val="en-US"/>
      </w:rPr>
      <w:fldChar w:fldCharType="end"/>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r>
      <w:rPr>
        <w:lang w:val="en-US"/>
      </w:rPr>
      <w:tab/>
      <w:t xml:space="preserve"> Last saved on </w:t>
    </w:r>
    <w:r>
      <w:rPr>
        <w:lang w:val="en-US"/>
      </w:rPr>
      <w:fldChar w:fldCharType="begin"/>
    </w:r>
    <w:r>
      <w:rPr>
        <w:lang w:val="en-US"/>
      </w:rPr>
      <w:instrText xml:space="preserve"> SAVEDATE \@"M/d/yyyy\ HH:mm:ss\ AM/PM" </w:instrText>
    </w:r>
    <w:r>
      <w:rPr>
        <w:lang w:val="en-US"/>
      </w:rPr>
      <w:fldChar w:fldCharType="separate"/>
    </w:r>
    <w:r>
      <w:rPr>
        <w:lang w:val="en-US"/>
      </w:rPr>
      <w:t>11/17/2003 02:42:00 PM</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lang w:val="en-US"/>
      </w:rPr>
    </w:pPr>
    <w:r>
      <w:rPr>
        <w:lang w:val="en-US"/>
      </w:rPr>
      <w:t>This document is confidential. Argonaut employees only.</w:t>
    </w:r>
  </w:p>
  <w:p>
    <w:pPr>
      <w:pStyle w:val="Footer"/>
      <w:pBdr>
        <w:top w:val="single" w:sz="4" w:space="1" w:color="000000"/>
        <w:left w:val="single" w:sz="4" w:space="4" w:color="000000"/>
        <w:bottom w:val="single" w:sz="4" w:space="1" w:color="000000"/>
        <w:right w:val="single" w:sz="4" w:space="4" w:color="000000"/>
      </w:pBdr>
      <w:jc w:val="center"/>
      <w:rPr/>
    </w:pPr>
    <w:r>
      <w:rPr>
        <w:lang w:val="en-US"/>
      </w:rPr>
      <w:t xml:space="preserve">All content </w:t>
    </w:r>
    <w:r>
      <w:rPr>
        <w:rFonts w:eastAsia="Symbol" w:cs="Symbol" w:ascii="Symbol" w:hAnsi="Symbol"/>
        <w:lang w:val="en-US"/>
      </w:rPr>
      <w:t></w:t>
    </w:r>
    <w:r>
      <w:rPr>
        <w:lang w:val="en-US"/>
      </w:rPr>
      <w:t xml:space="preserve"> 2003 Argonaut Games PLC</w:t>
    </w:r>
  </w:p>
  <w:p>
    <w:pPr>
      <w:pStyle w:val="Footer"/>
      <w:rPr>
        <w:lang w:val="en-US"/>
      </w:rPr>
    </w:pPr>
    <w:r>
      <w:rPr>
        <w:lang w:val="en-US"/>
      </w:rPr>
    </w:r>
  </w:p>
  <w:p>
    <w:pPr>
      <w:pStyle w:val="Footer"/>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14/11/2003 14:2329/09/2003 18:06</w:t>
    </w:r>
    <w:r>
      <w:rPr>
        <w:lang w:val="en-US"/>
      </w:rPr>
      <w:fldChar w:fldCharType="end"/>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r>
      <w:rPr>
        <w:lang w:val="en-US"/>
      </w:rPr>
      <w:tab/>
      <w:t xml:space="preserve"> Last saved on </w:t>
    </w:r>
    <w:r>
      <w:rPr>
        <w:lang w:val="en-US"/>
      </w:rPr>
      <w:fldChar w:fldCharType="begin"/>
    </w:r>
    <w:r>
      <w:rPr>
        <w:lang w:val="en-US"/>
      </w:rPr>
      <w:instrText xml:space="preserve"> SAVEDATE \@"M/d/yyyy\ HH:mm:ss\ AM/PM" </w:instrText>
    </w:r>
    <w:r>
      <w:rPr>
        <w:lang w:val="en-US"/>
      </w:rPr>
      <w:fldChar w:fldCharType="separate"/>
    </w:r>
    <w:r>
      <w:rPr>
        <w:lang w:val="en-US"/>
      </w:rPr>
      <w:t>11/17/2003 02:42:00 PM</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oles to include may be different per project</w:t>
      </w:r>
    </w:p>
  </w:footnote>
  <w:footnote w:id="3">
    <w:p>
      <w:pPr>
        <w:pStyle w:val="Footnote"/>
        <w:rPr/>
      </w:pPr>
      <w:r>
        <w:rPr>
          <w:rStyle w:val="FootnoteCharacters"/>
        </w:rPr>
        <w:footnoteRef/>
      </w:r>
      <w:r>
        <w:rPr/>
        <w:t xml:space="preserve"> </w:t>
      </w:r>
      <w:r>
        <w:rPr/>
        <w:t>Include any instruction about how the software should be used or set up (e.g. dongle, or key disk needed)</w:t>
      </w:r>
    </w:p>
  </w:footnote>
  <w:footnote w:id="4">
    <w:p>
      <w:pPr>
        <w:pStyle w:val="Footnote"/>
        <w:rPr/>
      </w:pPr>
      <w:r>
        <w:rPr>
          <w:rStyle w:val="FootnoteCharacters"/>
        </w:rPr>
        <w:footnoteRef/>
      </w:r>
      <w:r>
        <w:rPr/>
        <w:t xml:space="preserve"> </w:t>
      </w:r>
      <w:r>
        <w:rPr/>
        <w:t>Includes any special setup information, including which ports hardware should be connected to, and any special setup instructions to mimic network drives etc.</w:t>
      </w:r>
    </w:p>
  </w:footnote>
  <w:footnote w:id="5">
    <w:p>
      <w:pPr>
        <w:pStyle w:val="Footnote"/>
        <w:rPr/>
      </w:pPr>
      <w:r>
        <w:rPr>
          <w:rStyle w:val="FootnoteCharacters"/>
        </w:rPr>
        <w:footnoteRef/>
      </w:r>
      <w:r>
        <w:rPr/>
        <w:t xml:space="preserve"> </w:t>
      </w:r>
      <w:r>
        <w:rPr/>
        <w:t>These instructions should explain how to physically access the files in the archive (e.g. unzip instructions), and what software is required to access/modify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rgonaut Archiving Process</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ragraph">
                <wp:posOffset>2407285</wp:posOffset>
              </wp:positionV>
              <wp:extent cx="7467600" cy="2400300"/>
              <wp:effectExtent l="0" t="0" r="0" b="0"/>
              <wp:wrapNone/>
              <wp:docPr id="1" name="Frame1"/>
              <a:graphic xmlns:a="http://schemas.openxmlformats.org/drawingml/2006/main">
                <a:graphicData uri="http://schemas.microsoft.com/office/word/2010/wordprocessingShape">
                  <wps:wsp>
                    <wps:cNvSpPr txBox="1"/>
                    <wps:spPr>
                      <a:xfrm>
                        <a:off x="0" y="0"/>
                        <a:ext cx="7467600" cy="2400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8pt;height:189pt;mso-wrap-distance-left:9.05pt;mso-wrap-distance-right:9.05pt;mso-wrap-distance-top:0pt;mso-wrap-distance-bottom:0pt;margin-top:189.55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rgonaut Archiving Process</w:t>
    </w:r>
    <w:r>
      <mc:AlternateContent>
        <mc:Choice Requires="wps">
          <w:drawing>
            <wp:anchor behindDoc="1" distT="0" distB="0" distL="114935" distR="114935" simplePos="0" locked="0" layoutInCell="0" allowOverlap="1" relativeHeight="5">
              <wp:simplePos x="0" y="0"/>
              <wp:positionH relativeFrom="column">
                <wp:posOffset>-1066800</wp:posOffset>
              </wp:positionH>
              <wp:positionV relativeFrom="paragraph">
                <wp:posOffset>2407285</wp:posOffset>
              </wp:positionV>
              <wp:extent cx="7467600" cy="2400300"/>
              <wp:effectExtent l="0" t="0" r="0" b="0"/>
              <wp:wrapNone/>
              <wp:docPr id="2" name="Frame2"/>
              <a:graphic xmlns:a="http://schemas.openxmlformats.org/drawingml/2006/main">
                <a:graphicData uri="http://schemas.microsoft.com/office/word/2010/wordprocessingShape">
                  <wps:wsp>
                    <wps:cNvSpPr txBox="1"/>
                    <wps:spPr>
                      <a:xfrm>
                        <a:off x="0" y="0"/>
                        <a:ext cx="7467600" cy="2400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8pt;height:189pt;mso-wrap-distance-left:9.05pt;mso-wrap-distance-right:9.05pt;mso-wrap-distance-top:0pt;mso-wrap-distance-bottom:0pt;margin-top:189.55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lvl w:ilvl="1">
      <w:start w:val="3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color w:val="C0C0C0"/>
      <w:sz w:val="24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23:00Z</dcterms:created>
  <dc:creator>kevinmu</dc:creator>
  <dc:description/>
  <dc:language>en-US</dc:language>
  <cp:lastModifiedBy>martinp</cp:lastModifiedBy>
  <cp:lastPrinted>2003-10-15T14:21:00Z</cp:lastPrinted>
  <dcterms:modified xsi:type="dcterms:W3CDTF">2003-11-17T14:42:00Z</dcterms:modified>
  <cp:revision>6</cp:revision>
  <dc:subject/>
  <dc:title>Argonaut Archiving Process</dc:title>
</cp:coreProperties>
</file>