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53220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322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53220" cy="1344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322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53220" cy="1256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322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20:00:00Z</dcterms:created>
  <dc:creator>Mikael Tillander</dc:creator>
  <dc:description/>
  <dc:language>en-US</dc:language>
  <cp:lastModifiedBy>Mikael Tillander</cp:lastModifiedBy>
  <cp:lastPrinted>2009-10-27T18:37:00Z</cp:lastPrinted>
  <dcterms:modified xsi:type="dcterms:W3CDTF">2009-10-27T17:38:00Z</dcterms:modified>
  <cp:revision>3</cp:revision>
  <dc:subject/>
  <dc:title> </dc:title>
</cp:coreProperties>
</file>