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6502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arl Mull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Written 1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6502 is a 6502 cross-assembler for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one pass assembler and can produce output 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as coredumps of memory, from $0200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be vaguely compatible with the PDS 650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ss assembly, using fix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can be up to 3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abels are available using the !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can be terminated by : or # chars with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abels are local to the scop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.ENDM, DO..LOOP/UNTIL, INCLUDE file, whichever is th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abels are reset by a global labe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MP command resets local labels of ALL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can be defined using MACRO and ENDM to define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cessing parameters via the @ prefix to a number. @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meters passed to the macro. @@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valuated number the first parameter evaluates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alled. @1 is the text of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ped of leading and 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definitions and call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can override all built-in directives (except for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clude commas in parameters if [] are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 prematurely exits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have &lt; and &gt; operators round the wr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DS compatability ( -bu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simple binary files or coredump files (-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output option (-v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s available for many commands, as in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rectiv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nnn</w:t>
        <w:tab/>
        <w:t xml:space="preserve"> - Set default radix (HEX,DEC,OCT,BIN,1..16 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EQU value  - equat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= value    - re-assigns a labe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MACRO</w:t>
        <w:tab/>
        <w:t xml:space="preserve"> - start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 xml:space="preserve"> - 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TM </w:t>
        <w:tab/>
        <w:tab/>
        <w:t xml:space="preserve"> - prematurely exit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numbytes,fill - defines storage space (default fil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data,data,... - defines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data,...</w:t>
        <w:tab/>
        <w:t xml:space="preserve"> - similar to DB but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if no parame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"text",...    - defines PET-ASCII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"text",...</w:t>
        <w:tab/>
        <w:t xml:space="preserve"> - Text terminated by high bit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"text",...- Text terminated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M "text",...</w:t>
        <w:tab/>
        <w:t xml:space="preserve"> - Text in Commodore scre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data,data,... - defines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data,data,... - defines byte data (low bytes of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data,data,... - defines byte data (high bytes of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data</w:t>
        <w:tab/>
        <w:t xml:space="preserve"> - defines hex data (spaces allowed betwe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 filename  - includ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</w:t>
        <w:tab/>
        <w:t xml:space="preserve"> -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SK "Question"</w:t>
        <w:tab/>
        <w:t>- Asks for a yes/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QUERY "Question"</w:t>
        <w:tab/>
        <w:t>- Asks f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expression</w:t>
        <w:tab/>
        <w:t xml:space="preserve"> - add a value t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ch is printed at 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exp</w:t>
        <w:tab/>
        <w:t xml:space="preserve"> - repeat the next line ex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pression</w:t>
        <w:tab/>
        <w:t xml:space="preserve"> - conditional assembly on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expression</w:t>
        <w:tab/>
        <w:t xml:space="preserve"> - conditional on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S [string][string] - conditional on str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 xml:space="preserve"> -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 xml:space="preserve"> - e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expression</w:t>
        <w:tab/>
        <w:t xml:space="preserve"> - repeat the phrase ex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ab/>
        <w:t xml:space="preserve"> - en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expression - end phrase (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putaddr,exe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Specify where the code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ally where the code think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execaddr</w:t>
        <w:tab/>
        <w:t xml:space="preserve"> - defines execution addres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execaddr</w:t>
        <w:tab/>
        <w:t xml:space="preserve"> - ends file, optionally specify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name - include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</w:t>
        <w:tab/>
        <w:tab/>
        <w:t xml:space="preserve"> - used internally to signa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not in P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FORWARD GLOBAL/LOCAL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disallows forward references, ei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local, or reallo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RESET</w:t>
        <w:tab/>
        <w:tab/>
        <w:t xml:space="preserve"> - start reserving memory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ET start,limit - start reserving memory from start (and limi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RS.B exp</w:t>
        <w:tab/>
        <w:t xml:space="preserve"> - reserve memory for a label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RS.W exp</w:t>
        <w:tab/>
        <w:t xml:space="preserve"> - reserve memory for a label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mmand</w:t>
        <w:tab/>
        <w:t xml:space="preserve"> - executes an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message</w:t>
        <w:tab/>
        <w:t xml:space="preserve"> - print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message</w:t>
        <w:tab/>
        <w:t xml:space="preserve"> - prints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 xml:space="preserve"> - next instruction should not use zero-pag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name  - redirects the output file (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ilename  - redirects the symbol file (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filename,start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dumps output between start and e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instruction should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area has been filled! Globa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ferences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</w:t>
        <w:tab/>
        <w:t>- character (ASCII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"</w:t>
        <w:tab/>
        <w:t>- two character pair (ASCII values low/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</w:t>
        <w:tab/>
        <w:t>- decimal number (or number in selected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F0</w:t>
        <w:tab/>
        <w:t>-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1011</w:t>
        <w:tab/>
        <w:t>-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abel</w:t>
        <w:tab/>
        <w:t>-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- glob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3</w:t>
        <w:tab/>
        <w:t>-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3</w:t>
        <w:tab/>
        <w:t>- pre-evaluated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- curr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abel</w:t>
        <w:tab/>
        <w:t>- bank number of a label (value/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)</w:t>
        <w:tab/>
        <w:t>-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 Unary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</w:t>
        <w:tab/>
        <w:t>-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</w:t>
        <w:tab/>
        <w:t>-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</w:t>
        <w:tab/>
        <w:t>- Low byte,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= &lt;= = &gt;= &lt;&gt;</w:t>
        <w:tab/>
        <w:t>-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| ~</w:t>
        <w:tab/>
        <w:t>- And, or, eor operators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 ||</w:t>
        <w:tab/>
        <w:t>- And, or operator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6502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SDOS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SM650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mix forward references to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abels with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not interlap the scope of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..LOOP/UNTIL, IF..ELSE..ENDIF and MACRO..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all be nested in a balanc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s should not have unbal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not use REPEAT on a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atements must not be inside DO..LOOP/UN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.END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references are not allowed 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ES (EQU an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@parameters with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..LOOP/UNTI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expressions entered in reply to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listing based commands (warning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DS directives (warning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</w:t>
        <w:tab/>
        <w:t>- does nothing (PDS re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  <w:tab/>
        <w:t>- download code to targ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</w:t>
        <w:tab/>
        <w:t>- has a different effect than in P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or extra characters on lin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checking after expressions with [xxx,xxx]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 parameters (ignored. PDS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properly for nested macro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 problems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s mis-handled du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n nesting of 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on over addressing mode of LDA (2*3)+1 type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parameters evaluated at time of usage, not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